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0"/>
      </w:tblGrid>
      <w:tr>
        <w:trPr/>
        <w:tc>
          <w:tcPr>
            <w:tcW w:w="8860" w:type="dxa"/>
            <w:tcBorders/>
          </w:tcPr>
          <w:p>
            <w:pPr>
              <w:pStyle w:val="New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方正小标宋简体" w:hAnsi="方正小标宋简体" w:eastAsia="方正小标宋简体" w:cs="方正大黑简体"/>
                <w:color w:val="FF0000"/>
                <w:kern w:val="2"/>
                <w:sz w:val="84"/>
              </w:rPr>
            </w:pPr>
            <w:r>
              <w:rPr>
                <w:rFonts w:ascii="方正小标宋简体" w:hAnsi="方正小标宋简体" w:cs="方正大黑简体" w:eastAsia="方正小标宋简体"/>
                <w:color w:val="FF0000"/>
                <w:spacing w:val="167"/>
                <w:kern w:val="0"/>
                <w:sz w:val="80"/>
              </w:rPr>
              <w:t>清远市科学技术</w:t>
            </w:r>
            <w:r>
              <w:rPr>
                <w:rFonts w:ascii="方正小标宋简体" w:hAnsi="方正小标宋简体" w:cs="方正大黑简体" w:eastAsia="方正小标宋简体"/>
                <w:color w:val="FF0000"/>
                <w:spacing w:val="3"/>
                <w:kern w:val="0"/>
                <w:sz w:val="80"/>
              </w:rPr>
              <w:t>局</w:t>
            </w:r>
          </w:p>
        </w:tc>
      </w:tr>
    </w:tbl>
    <w:p>
      <w:pPr>
        <w:pStyle w:val="NewNewNewNewNewNew"/>
        <w:jc w:val="right"/>
        <w:rPr>
          <w:rFonts w:ascii="方正小标宋_GBK" w:hAnsi="方正小标宋_GBK" w:eastAsia="方正小标宋_GBK" w:cs="方正小标宋_GBK"/>
          <w:b/>
          <w:b/>
          <w:bCs/>
          <w:sz w:val="44"/>
          <w:szCs w:val="32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ge">
                  <wp:posOffset>1706880</wp:posOffset>
                </wp:positionV>
                <wp:extent cx="6299835" cy="99060"/>
                <wp:effectExtent l="635" t="190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99000"/>
                          <a:chOff x="0" y="0"/>
                          <a:chExt cx="6300000" cy="9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000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5840"/>
                            <a:ext cx="6300000" cy="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080"/>
                            <a:ext cx="630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4.4pt;width:496.05pt;height:7.8pt" coordorigin="-720,2688" coordsize="9921,156">
                <v:rect id="shape_0" stroked="f" o:allowincell="f" style="position:absolute;left:-720;top:2688;width:9920;height:155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line id="shape_0" from="-720,2713" to="9200,2713" ID="直线 4" stroked="t" o:allowincell="f" style="position:absolute;flip:y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red" weight="34920" joinstyle="miter" endcap="flat"/>
                  <v:fill o:detectmouseclick="t" on="false"/>
                  <w10:wrap type="none"/>
                </v:line>
                <v:line id="shape_0" from="-720,2803" to="9200,2803" ID="直线 5" stroked="t" o:allowincell="f" style="position:absolute;flip:y;mso-position-vertical-relative:pag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清科函〔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25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号</w:t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32"/>
          <w:lang w:eastAsia="zh-CN"/>
        </w:rPr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2"/>
          <w:lang w:eastAsia="zh-CN"/>
        </w:rPr>
        <w:t>关于开展清远市科研领域严重失信行为</w:t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2"/>
          <w:lang w:eastAsia="zh-CN"/>
        </w:rPr>
        <w:t>专项整治行动的通知</w:t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高新区科技信息局，各县（市、区）科技主管部门，各有关单位：</w:t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为加强清远市社会信用体系建设，构筑诚实守信的科技创新环境氛围，保障财政科技资金安全，提升科研诚信水平，加大科研领域严重失信行为惩戒力度，依据《广东省科学技术厅关于印发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&lt;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广东省科学技术厅省级科技计划（专项、基金等）严重失信行为记录与惩戒暂行规定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&gt;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的通知》（粤科监审字〔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102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号）、《中央文明委关于印发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&lt;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关于集中治理诚信缺失突出问题、提升全社会诚信水平的工作方案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&gt;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的通知》（文明委〔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2018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24"/>
          <w:lang w:val="en-US" w:eastAsia="zh-CN" w:bidi="ar-SA"/>
        </w:rPr>
        <w:t>号）文件精神，现开展清远市科研领域严重失信行为专项整治行动，请抓好贯彻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</w:t>
      </w:r>
      <w:r>
        <w:rPr>
          <w:rFonts w:ascii="黑体" w:hAnsi="黑体" w:cs="黑体" w:eastAsia="黑体"/>
          <w:spacing w:val="0"/>
          <w:kern w:val="2"/>
          <w:sz w:val="32"/>
          <w:szCs w:val="24"/>
          <w:lang w:val="en-US" w:eastAsia="zh-CN" w:bidi="ar-SA"/>
        </w:rPr>
        <w:t>一、</w:t>
      </w:r>
      <w:r>
        <w:rPr>
          <w:rFonts w:ascii="黑体" w:hAnsi="黑体" w:cs="黑体" w:eastAsia="黑体"/>
          <w:spacing w:val="0"/>
          <w:kern w:val="2"/>
          <w:sz w:val="32"/>
          <w:szCs w:val="24"/>
          <w:lang w:val="en-US" w:eastAsia="zh-CN" w:bidi="ar-SA"/>
        </w:rPr>
        <w:t>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深入贯彻习近平总书记关于加强诚信建设的重要指示精神，全面贯彻落实市委市政府决策部署，加强社会信用体系建设，构筑诚实守信的科技创新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</w:t>
      </w:r>
      <w:r>
        <w:rPr>
          <w:rFonts w:ascii="黑体" w:hAnsi="黑体" w:cs="黑体" w:eastAsia="黑体"/>
          <w:spacing w:val="0"/>
          <w:kern w:val="2"/>
          <w:sz w:val="32"/>
          <w:szCs w:val="24"/>
          <w:lang w:val="en-US" w:eastAsia="zh-CN" w:bidi="ar-SA"/>
        </w:rPr>
        <w:t>二、</w:t>
      </w:r>
      <w:r>
        <w:rPr>
          <w:rFonts w:ascii="黑体" w:hAnsi="黑体" w:cs="黑体" w:eastAsia="黑体"/>
          <w:spacing w:val="0"/>
          <w:kern w:val="2"/>
          <w:sz w:val="32"/>
          <w:szCs w:val="24"/>
          <w:lang w:val="en-US" w:eastAsia="zh-CN" w:bidi="ar-SA"/>
        </w:rPr>
        <w:t>整治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整治对象为在科研领域存在严重失信行为，列入科研诚信严重失信行为记录名单的相关责任主体，包括科技计划项目的承担人员、评审专家、科研服务人员、项目承担单位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</w:t>
      </w:r>
      <w:r>
        <w:rPr>
          <w:rFonts w:ascii="黑体" w:hAnsi="黑体" w:cs="黑体" w:eastAsia="黑体"/>
          <w:spacing w:val="0"/>
          <w:kern w:val="2"/>
          <w:sz w:val="32"/>
          <w:szCs w:val="24"/>
          <w:lang w:val="en-US" w:eastAsia="zh-CN" w:bidi="ar-SA"/>
        </w:rPr>
        <w:t>三、</w:t>
      </w:r>
      <w:r>
        <w:rPr>
          <w:rFonts w:ascii="黑体" w:hAnsi="黑体" w:cs="黑体" w:eastAsia="黑体"/>
          <w:spacing w:val="0"/>
          <w:kern w:val="2"/>
          <w:sz w:val="32"/>
          <w:szCs w:val="24"/>
          <w:lang w:val="en-US" w:eastAsia="zh-CN" w:bidi="ar-SA"/>
        </w:rPr>
        <w:t>整治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2020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6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10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-2020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7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10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</w:t>
      </w:r>
      <w:r>
        <w:rPr>
          <w:rFonts w:ascii="黑体" w:hAnsi="黑体" w:cs="黑体" w:eastAsia="黑体"/>
          <w:spacing w:val="0"/>
          <w:kern w:val="2"/>
          <w:sz w:val="32"/>
          <w:szCs w:val="24"/>
          <w:lang w:val="en-US" w:eastAsia="zh-CN" w:bidi="ar-SA"/>
        </w:rPr>
        <w:t>四、</w:t>
      </w:r>
      <w:r>
        <w:rPr>
          <w:rFonts w:ascii="黑体" w:hAnsi="黑体" w:cs="黑体" w:eastAsia="黑体"/>
          <w:spacing w:val="0"/>
          <w:kern w:val="2"/>
          <w:sz w:val="32"/>
          <w:szCs w:val="24"/>
          <w:lang w:val="en-US" w:eastAsia="zh-CN" w:bidi="ar-SA"/>
        </w:rPr>
        <w:t>重点整治的严重失信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320"/>
        <w:jc w:val="both"/>
        <w:textAlignment w:val="auto"/>
        <w:rPr>
          <w:rFonts w:ascii="楷体_GB2312" w:hAnsi="楷体_GB2312" w:eastAsia="楷体_GB2312" w:cs="楷体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楷体_GB2312" w:cs="楷体_GB2312" w:ascii="楷体_GB2312" w:hAnsi="楷体_GB2312"/>
          <w:spacing w:val="0"/>
          <w:kern w:val="2"/>
          <w:sz w:val="32"/>
          <w:szCs w:val="24"/>
          <w:lang w:val="en-US" w:eastAsia="zh-CN" w:bidi="ar-SA"/>
        </w:rPr>
        <w:t xml:space="preserve"> </w:t>
      </w:r>
      <w:r>
        <w:rPr>
          <w:rFonts w:ascii="楷体_GB2312" w:hAnsi="楷体_GB2312" w:cs="楷体_GB2312" w:eastAsia="楷体_GB2312"/>
          <w:spacing w:val="0"/>
          <w:kern w:val="2"/>
          <w:sz w:val="32"/>
          <w:szCs w:val="24"/>
          <w:lang w:val="en-US" w:eastAsia="zh-CN" w:bidi="ar-SA"/>
        </w:rPr>
        <w:t>（一）</w:t>
      </w:r>
      <w:r>
        <w:rPr>
          <w:rFonts w:ascii="楷体_GB2312" w:hAnsi="楷体_GB2312" w:cs="楷体_GB2312" w:eastAsia="楷体_GB2312"/>
          <w:spacing w:val="0"/>
          <w:kern w:val="2"/>
          <w:sz w:val="32"/>
          <w:szCs w:val="24"/>
          <w:lang w:val="en-US" w:eastAsia="zh-CN" w:bidi="ar-SA"/>
        </w:rPr>
        <w:t>科技计划项目承担人员严重失信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1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采取贿赂或变相贿赂、造假、故意重复申报等不正当手段获取科技计划项目承担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2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项目申报、实施或验收中抄袭他人科研成果，故意侵犯他人知识产杈，捏造或篡改科研数据和图表等，违反科研伦理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3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违反科技计划项目管理规定，无正当理由不按项目任务书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(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合同、协议书等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)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约定执行；擅自超权限调整项目任务或预算安排；科技报告、项目成果等造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4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违反科研资金管理规定，套取、转移、挪用、贪污科研经费，谋取私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5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无正当理由，项目逾期超过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1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年，经催促仍拒不申请验收结题的；或者在验收结题过程中消极推诿、弄虚作假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6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不配合监督检查和评估工作，提供虚假材料，对相关处理意见拒不整改或虚假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7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其他违法、违反财经纪律、违反项目合同书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(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任务书、协议书等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)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约定和科研不端行为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</w:t>
      </w:r>
      <w:r>
        <w:rPr>
          <w:rFonts w:ascii="楷体_GB2312" w:hAnsi="楷体_GB2312" w:cs="楷体_GB2312" w:eastAsia="楷体_GB2312"/>
          <w:spacing w:val="0"/>
          <w:kern w:val="2"/>
          <w:sz w:val="32"/>
          <w:szCs w:val="24"/>
          <w:lang w:val="en-US" w:eastAsia="zh-CN" w:bidi="ar-SA"/>
        </w:rPr>
        <w:t>（二）科技计划任务承担单位严重失信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1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采取贿赂或变相贿赂、造假、故意重复申报等不正当手段获取管理、承担科技计划任务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2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未履行法人管理和服务职责；包庇、纵容项目承担人员严重失信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3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截留、挤占、挪用、转移科研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4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项目管理专业机构违反委托合同约定，不按制度执行或违反制度规定；管理严重失职，所管理的科技计划任务或相关工作人员存在重大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5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不配合监督检查和评估工作，提供虚假材料，对相关处理意见拒不整改或虚假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6.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其他违法、违反财经纪律、违反项目合同书（任务书、协议书等）约定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</w:t>
      </w:r>
      <w:r>
        <w:rPr>
          <w:rFonts w:ascii="黑体" w:hAnsi="黑体" w:cs="黑体" w:eastAsia="黑体"/>
          <w:spacing w:val="0"/>
          <w:kern w:val="2"/>
          <w:sz w:val="32"/>
          <w:szCs w:val="24"/>
          <w:lang w:val="en-US" w:eastAsia="zh-CN" w:bidi="ar-SA"/>
        </w:rPr>
        <w:t>五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（一）加强组织领导。各单位要按照职责分工要求，抓紧制定本地区、本部门实施方案，建立健全信息共享、情况通报等机制，确保抓好落实、抓出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（二）全面动员部署。各单位要按照专项整治总体安排，进一步研究细化科研领域严重失信行为专项整治的具体方案，明确检查重点、工作分工和人员安排，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充分利用报纸、手机、互联网，微信、网站、宣传栏等各类宣传手段和载体，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广泛宣传发动，深入开展专项整治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（三）严格信息报送。各县（市、区）科技主管部门要进一步强化责任意识，切实落实专项整治信息报送制度，于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7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15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17:00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前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向清远市科技局报送专项整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9490</wp:posOffset>
                </wp:positionH>
                <wp:positionV relativeFrom="paragraph">
                  <wp:posOffset>-485775</wp:posOffset>
                </wp:positionV>
                <wp:extent cx="1548130" cy="1548130"/>
                <wp:effectExtent l="0" t="0" r="0" b="2143520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847080" y="847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LCPyLSIALzHsPib1PxzzMijyKSgBMyfsLicBPiPyMCYENCUEeSvuQF8iRTP9CPn7QF8iSlEsYS6T1hADb18FblEsYWICa14zbl8rHMaPsbPfU0ASyrR0sSvuQF8iSlEsYS3MBiwSZVctXWQ0blUNXV0kOrek0KaJzK+FzZd7uLq0usX7K0MoY14gcGUxYT4gaVT9CPn7T1kmalEzcWIkUWMkbj4gaVT9w9WTsrqPu7Z7uMCEy5J90ivuT1kmalEzcWIkUWMkbj4gaVT9CPn7T1kmalEzcWIkUV4ocD4gaVT9xu1vrrpwsOp+wqx7tbl22cOPy854p7t9OB8SZVctXWQ0blUUalkzSlEsYS3MBiwSZVctXWQ0blUKYWkSSi4UUC=xLi=vMyDwLSXvLC=zNSXxNCvuT1kmalEzcWIkR1U4Tz39CPn7T1kmalEzcWIkUFksYS3xLCHvKS=1KS=4HCD0NiHxNiD4OB8SZVctXWQ0blUTZV0kOfzJODMuaWA0cFUxRU=9LSjtLSX3KiXvKiLwOB8Ca10vcWQkbjkPOfzJODMuaWA0cFUxSTECPVQjbi32MBzxMx0EPRzyNBz0QB0ALivuP18sbGUzYWIMPTMAYFQxOfzJOEAoXzU3cC3tY1klOB8PZVMEdGP9CPn7TFkiU1kjcFf9MB3yLC=vLC=7K0AoX0coYGQnOfzJOEAoXzgkZVcncC3zKiLvLC=vLCvuTFkiRFUoY1gzOfzJOEMoY14kYDMuamQkdGP9OB8SZVctYVQCa14zYWgzOfzJOEMoY14gcGUxYUYgaGUkOifxXSfxYlDzMCMlLCXzLFT2MST1XVX1MVLxLyjxXlTvOB8SZVctXWQ0blUVXVw0YS3MBiwSZVctYVQLYV4mcFf9LCvuT1kmalUjSFUtY2QnOfzJOEMoY14gcGUxYT8xYFUxOiD7K0MoY14gcGUxYT8xYFUxOfzJOEYkbmMoa139UibtLh3vKiP3OB8VYWIyZV8tOfzJODksXVckQDL9ZV4GTmYVXSg5dFIzbycxbCjwJyAOL0c2aGEpYDkXMl0BP0MUOVgERzwHYlMkcR8DViUNdSIPQkkqSV8TYzDzTTnwLlggbkInPzwZQ0UocGMoZVkoZVkvTUEQTVcoZWAqZVkvRSX3TVL8SV04MEEDX2kmQEUWTF0ITWAQVDIrbEgAaV0Sc1gQTzQiTUURVkEQTUENND0tZWYoZVkmZWQoZVkoZTcUZVIyZVkoLEEybzM3YkPxZ18TQicQSlkKUTTwRDsEUVYVaEURcGolJ2j3NUgzZ0=vNGYjYkEmQzI4MGIGcikwdjgGTmfvQ18jPlr4QyLzPmgiPTIkT1QCdig3LykyUiAZTjb1ZEUhRDY4LVwpQzI4UkgPVjYFSUkEMWMzP1osQEEgNVw5c2b2QV4VdmQRTi0xQ2oFbkUZZyczZyEYJ1j4XkHyZlkEQlT1TikHVTM4PmotUUoCdlICU1YoMhsIQUYvaljuOTszLVkBPh8VLGgIb10hQVo3cyItdlkSaTcOSUAEcCQPSiTxdjw1TGQnVl8ENDYNRDcodVErNSj2alc4aVEySTUEXlQsVkQUYEIyXzI0NWcvLCknRE=wNScYYBsLTlYTVl7uSkAtPmUCUm=4XiMLNF4oZWoVX1IWMVkxdlkxRzIxMDI1SiIGTmcBTiICb14CZS0iTi=0LVsGTT3uZT4RZljvbzUzVULqK2YXVGX4bSMPZSAtL1ktUyE4bWX1ZSTwb2ovTzMrP2MGTUXqa2LqPjUobVcyQ2gRS1gxTjIrP2UUQ1n2bz4vZlL0VlESLF45PmYvX0UUYFnvVVkCZmH3Q2YWZ1T1XUosZSgGcGMWcij8VWU5Qh8vTjU2bVIBc2o1TDIzXjH3dloENEnxLkUsVDQZUlwkZWUvK1stUWk5UlshRzs5REc3K2czYTckLWjyRSgnQyALcWoRbhsEYFo3Xzf8PmYgZTM5chs5RCk0dlz2ZDIMc0ALTjIhSWoVSGUkbj33LSjyL2MGajUua1I2KzvqSGM1LykuYl7qQ2n4dEj3YT38ZSACXkcBMFkvS2oOdC0AUlsuNSQoZVLxZzzuclgMLWD4bRswNGQqPifuVDMoLzH0QSHuYl3wTGAPbCULYRr1UWggdmYUYTzqSl4sPUbqQyEBczr4cl4LYDbwPmoHRCkLJx82NDI2LkgLRxswMlkkaTf2dmn3Q13wQ0o5UjkVRWE1dDL3J0ApclgxQ2j4cj8PVCgITmn4J1YSdFwNUmgWQVsCNSggQWnwNWD4YFwwL0M3Uh7wURsWai0xbT8OYFMhVFcoUmgyXlQ1ZTYSPTT1ZV31OVgqTEnzbh8HZTcwZUcRcSEGZmMVTj4wZCExNBr8dEoKUmn0dkIINSjxYWgNL1UKXjsOaEAwK1IEOVIrdik3LjM0ZWYYZkY4MWYGVkIRbDIBZFnuRT4IbTY4dFj4dFggakLvZjIOPljwLifyPT8wVmYkZUEXVGQ1dFr0SxsrdVUGc0oYPiQoViYoSzMFSzghOVDwY10oPjH4MSgzXiAXS2QlZT4oQV4LQVMCVigAYifqcmL4XlwEJyk5RTYKamkBTiglYmQiP2c0LGDzPl0QYT3yPVYxVlEVNSgOJ2gDdl8iR1kBQEbwZFILQTwZSSUgP0MMRTghSzgMLkn4cl3qSB8uTDw4ZSklQF4tZTkOQS0qQmkqPmPxaigMTV4yaWYzXVUoP2IOTTwESDcSX1kzNFf3ZSkNSzMjbx8ILGkoVizyQmEiMigVKzbwSiPwcijqS0kgdiAiYEgHdkUrVVr4cTjqOUcyVikoXTI1aF4RQDcpZzX2cSYyNF4HazMjMEbvXWUXRGYKVl8MNGYoJ0UycmokRy03aEcDQTYmVlvvbCcmY14YUkM3XlkhcmIQVmEtNCkVMl78XTkPZF0jYWohUzHwMl0jM0gocmAEVVEuRSACQzgPPz8OZUX4XmAyMj0tT2MOVGACLkcFSzIURVIMOTUwPmYgSWDzbB8HalEQY1cVYzT3USIAYDLvPjsSTCLxLjwZQEgvUkcLVlM0P1UTayc4akEPZ2L3NDQjdV4vVkUjaCktdmgjLEcgOR85PlsHVlsBcSUqNF4CTF4YViMOVTPxTlg3dFoIVCUQbjwgXUcuMmbzMEI2ayUBYWcgblsZUTL3ah8oTWAGb1kIbCf2dikXMB8RM2AvalnqZmMhYWLyXlUBMVo4MD0gXmPucl0xNEIwdUIBQyL1TjIPVh8QTTH3bCAzbWcNamMqVF4SbiAMJ2QoYl4XNV8wRzTub0MtYEANTGkqPkQxSGQkPjP4aUP4RycgUmYuPjUBb1cVMiAtdh8tK0kldlkvPjMZMmoqXzwGSlU0dVkzLDb8L17vaicEdkL3UlIIRGkPXjUGbyQndVD1SGPwMR8LYzc5dUcxNVw2YD0xZUAjLF4oZRsrRCTwPkMhZWovcmMgQkQgR2MTckPqXWE5QkImZmcBZV4wS1IOMWkNNUnzJ1gpc0M1VlsLLVMsbiMqbFbwXzU0M18XVmkEdiYlR0ICLWoFaGMZZSMYZV8qSEApbVkBdWQjcjYNUzIpaD81J2EVNSzuOUAzb1siS0nuaVD1LjIydh8qSWgsc2oraiEVXVj4LGEPZVwyYSk2Y0ggajsAK2=4QiEtTFgtLGkkViMsSBs1bj4nbmX0Ymg0blUDdUTwJzb1P2gyLxsySCAFbzj4M1EYYVkqLSHwPmI5Vj8LR1QkaFgVQEMjalr0PyklLzvwZSgTXR85cRsTLF4oRDsZLWordGEoaFI5ZVgzXyYwcCMyLV3qX1ICZUgZMykgMGYOPV8vcUURZUIhRDbwZVModDIPX2MmbzQ0SCUZNCMHQxsHaifuQ0QEbTw5SDQtclshSxrwYTfwLDTqK0PvTj4Eb1oIVCUgcmH8MCAoVDcoSSc3M1sIaEU5c0XxRDsSUmIUcWcNbTITLSUwal8PT2EVYCXvTTb4UFQNSy0gY0YRXxstUjjuM0IIcmIxMULycC0ZdWEua2YwXRs1Q1gBcFIKdFkOLEAZS2gkdCDqTyb4a0UMQGotTUQ4OUUSbiEBOWYHRVkTTjIlbzL1Zj81UCQMZikKQjwSXVgtQSXyXTgnTik4VV8RSigFa2khSEItVjw2bFYXK0EZZD8wc2j0PVgkcVknUTj2SygXQWkSakIwTiMtX1omc1ghND81Q141akbvQTrvMj4vcFYGVV3xM2YkZmYxQBsKYigLbVspdGb0QVcMbjk1cikRbWg1UmUBaDgIR0YnPz4lRGYPRzTydFwHNUYOXSM0X1X4VDIkZVQoUl0GRDkWbTI1Yj0uLVUgZVshVkj0SVbuVGIga1YuTEYpNCM3dTYObz00Rz0BYlnxTWYHJ2YDX1QvOT8ubVkgTjwlcWUTblIqdFYDczIIbzUhZCX4Uz73LWMQazc0aFoPZ0=2YVoVOT0qPmIPYVYtTycXU0QgcWYuRVX0VVkuLigWRTr4Q1r8QjUOdkT0T2Apa2T0UjgsaCMWVS0DaUY0Si=3aGg0SSH8LjgqOUYxNDkRYF8NcjIoVDkSc14NSVPuXykEah8sQzHqXyUCSGc5Vk=xVi03LGI1aiIMJ0goQEkDQ0IpUFYSS1bvVm=uK1EjPSU3bmYjaVEkXzQ3RVwqL2b3alkkRzUtcR8pcmohOSIgbmgMdGUFSVP4LyAyLDwvdiTvdmHqTx8OLjfwaCAxLBsrRDI1bSgnc2IRXjwBNTrqLykzRx8DUlYodmnzPjkVOWoNVWkVZ1L2alHxT2YYPzX2TWM2SkMqZGUuYyYTSVgZdCcZcmIZbloWYFwBcjghZUorMlzuQT84VEgvcGEKPzb8MyIZdEEXaGoVXjkVciU3T2oDQSYoYkT4TCY4YV0mP2EUYGcxOTQrOWc2ZTk4NVYPPlgEUlQ3K2EjZ1jzMyARcT0CbmotbVYNZ1gQckA1bF44ajc1VWAXYSIZcSkEJy=qXlrvS0L0LD8BQ0QYajzxU0MNMVU1Xi0YTikvL1EmYTk5UT4IUSAgTmHudiELcm=ua1QyVEIBMyMBRDkLR0QQT1QrSzYSNRswb1EpT2g1MlcGMzElSikrMEYILTgEUGXqMUoSbmknNSE0ai0rNFopR1vxaTs1NF4hXlryZVESUDjuRSMlTDw5bDwzXVcFJ0o0XSQ2MjsWYGUKU0MsK2YVURspX0Yoc2oCMCUuS2oRLSQLXVIhVlsOdmILMULwUWorZVPwX1TqM1oPTDvvLh8BZ14ydi=wTWIAakEqUSYqbC0uTEoOdkYAQzgHPTIURFESRSkzdUHxalohOSgXViD2cjwvclkLdmcnPxsTamIpQjsYUUEmQFIRaFE3PyIGcV0tb2Y2YUM5L0YUdCj2XTUvZx8VaULxQF4GTDsVVjs1X1MgclUKblwzT10EZSgoPzsmOUDwK2gPUm=2TmcnMTcNcDg0OVoIU0AoNCkiQGYOTTY3amMBSWQtcFwuVikBLEUTYGMUcTvwb2P8Sy=wMSEBal8ZaCAAVlgoNCE0YkD1YlgETi0MalXxUDIKOTEPU1gKNTf4cy05bGUsTzQEUif4XzfqQig0TF4FaygiNSItPmQ2YT8GQiQDZz40ZCICMi=yUCLqaCYZZDwZNVMFLjwFUzQlcD8gOVQSTFcwS1zvQSgMYzUTVjsEZ10tbknuNGMKNSkQZWYGaSctb0URRUL3cj4rNT8KTiUHMVcwUWoGc1gQJ2AXUiL8Mifzczz0Y2EEVSUiMyQTYjQHZygqYVEjdjInMTgVMmILalIjcCMlT14qVDsnc0UnTVc3ckbuPhsrLzYuYSjwbWgNaTg0NSACSV4lUFwCdjsmVT4Fb0I3U2oKKzk3LSkFVEU5MVUZcjUtVlUxQ1jwVTfvckAOOTcNVDX3ZWn3QDsXLDYYLzIVNWoEUyUHNSI3YjclQ1b4UzwtVkP2MSEoUSIYMTkIJ0Q1SVggPjk1UGYmVl8EdFwRLTI2UzkOPzIVQ1kuT2gWdkMZcygiZyEoZT4tShr4TkoKSl4tdVU5chstQSUoPlj2YTv3Vmb8UkP8Myj4SSz3YzIuNFgpSGYPazLwUzQMPmA5VFEQLGTwcjz1ZWfwMTwyc1r3SWnqTjgyS2nqR0AOXicXLVIxRDM0diI5L1QITl8BLmnqX2TvbSX2ViYBaj8AYWMZLCP8LDgkM0YFalkoRCPqZWgHMWcqS1s1RyM0dV0pOTbuQykGXWHzNFf4aDv1bCYtdiAgXUn0T0IWVUosYx7ybWY5PlMBMiQIZTM3bmLzSjcIQyI4XSgZZ2nyLWgtXVgQdGcKLTIoah81MTT4XlEpPSMkNDkoTWYTPlYBbmMIVWQtZVEhM1EpU1IRbSH4QGkPb0YxUEMhQmbwXmgoZWUndDMhbVLwViY4LS0zVSD8YSMOXjD8akgNYBsRYzEwdlgzS0YISV4PT1I5TzHzcmE1RGMWUVQBSjIPVFkFZlj2LiQoQig1Sz8uQFkyOSMCcWcnSzcZdEb2azb4OSUDciDyXVoxNEkoTzEyRUUuckXvLUg5ZjICaFoQcDInLC0pNUgoclEKdD85K1g1UlkycigESzH2UygVaV84UlcwamEvSFI1NDgDLVMZSkMhcFYCUmMhclkHdlk1biErZEcYS2X3OWIvaikhXmYnciz3QCcgLlU5Zyk5NWgnMjkYJzwGLT7wSyUrVWX4VFT2LVgkbUgmUl0QLDX0QzLyVEozRFYqPko0OSDwVj3yLjgFZUgwS0UtPljvSj8qUmcoSyggS14zMyItbUgLPlkRSmEVVjQLbjQqc0UPQ14VZFctc1UgXVf2PjsUXmUtTl4nLmQ1cVj4SGUBL0InP0IGLDf4VEAOcmkgPkICPTgtLCD0J2IkVkLzVGogSmISZkcsZWD3MzcGSDsOQ18GQjMDSVwRL1vvNDETS1HwTD8UNV38Qz4gSEI5K0IgUCIqdFv1NWYZbiUyYVkrdkMhSmQ2Yjb3TWIRLFggPmoCLVk5cCgHaScLLhrvM0AyU1oMb2UZLGoPJ2EWb0oSQ0E1clwPajUpXjQGalEFZ2QgQ0oVbiXqNGMtMVkGUlEOa14ZPzgYZzIUQUIVYTw5cDEtTkc0PT0yUFQCdGgXQmQHYi0RX0YRUVwydiEmJyj3L2D8Xj0IaiYVOTICUC0NbEXxPkEFbkQXNFITYl4gcDgwPi0ISTUvbSEhZGI1J2j1UlwRRDc1VTkwdWMBZTg1ZSACS2UHNSYPRF4XZSDuS2UCTEnxNWAvPTgmMmE2K10ZSWQuVCE5c0cRRzsWLSL3YUIlaz0uNEcBSyUycjYNRVU2Tz4wNVglPUj4YVIELVk3P2o1VjfxVWoMZjY1MWjwMln2MzMBbkEBQ2UOZkIhXTgKTDcEPyQPYTwVTj0EX100XiErZUYFLVEWZkE0Z0fqK0UXMz8hU14ydWglZFoORFkVLmEhZFwjMVn2Pj4BUkgtR0EAZyfwUiYpYGcFZSEtQzIBPiEhMx8xT14Za1YtSRrwTDkEYj7vMzwASWYWMWQOdDMPJzf0M2MhbTcoZicsblYBYiUHLVruTygobT8NTh8CbzUkQjYCVD8VZFc5TUESJyMZTF8CJ1sUZFfxakgKazfxUUolOVX8bFcBNWYgYl0CajI3VkYEPhrqYmfuUigzcDwqbVwlYmUSakEKPVYjdiY3Xlw3clUYSyzwczILUWUhSDcXYzk1QCQxP1UoNUYHMVYkXVc5J0cpclf4YTwCMCErcGkHT1LxczgZaWIlX1kWXTw1QGYgLDc5XVz4XWHuUDMtX14rbFIZSGIiXlkvcDkVSS0XSCA0RGXybFvqR2QLXh8NXj8nSjsLSCD2Qx8WYGX3dEgLdCUGQzPuQTcIPUclcigQb0YFc1w3TyYGYV0kdGMIaDcDJ0j2VlkjK2UvMlEDSmoLdkLuakIPblkzQjcndVUGdDH1cV3vTkDuRzEscmgCbV40bCUVcWgKYWoHajkhSUYHUC0ISGT3bGgvLkYtP2gvYSAhZkb8cEckcCc5bycnclj3XkQrcFIDUyUqaDwhMUItdUXxRTk3R1T4b2koUmIyamAHVWI4TmkLaDkCSzc3PjkZcUgCdGTyamQyMEIlcWYQXzcPR1LwamYoZUIkRivuRV0gY1UDPy3MBiwFa2IsXWQkWzYrXVb9OB8Fa2IsXWQkWzYrXVb9CPn7PWQuaVk5XWQoa14eQlwgYy3vOB8AcF8sZWogcFkuak8FaFEmOfzJOEAxa2QkX2QDa1M0aVUtcC3vOB8Pbl8zYVMzQF8icV0kamP9CPn7T1UgaEMkblkgaC4oajcRckYgNGo3XmQyM2IvNSDqLD7yU2crbVojRUf1aTICT0T8ZDUKSDglX1U0KzQZMT44LkAFVVsMa0QmPSQQRi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7pt;margin-top:-38.25pt;width:121.9pt;height:121.9pt" coordorigin="5574,-765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8;top:56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LCPyLSIALzHsPib1PxzzMijyKSgBMyfsLicBPiPyMCYENCUEeSvuQF8iRTP9CPn7QF8iSlEsYS6T1hADb18FblEsYWICa14zbl8rHMaPsbPfU0ASyrR0sSvuQF8iSlEsYS3MBiwSZVctXWQ0blUNXV0kOrek0KaJzK+FzZd7uLq0usX7K0MoY14gcGUxYT4gaVT9CPn7T1kmalEzcWIkUWMkbj4gaVT9w9WTsrqPu7Z7uMCEy5J90ivuT1kmalEzcWIkUWMkbj4gaVT9CPn7T1kmalEzcWIkUV4ocD4gaVT9xu1vrrpwsOp+wqx7tbl22cOPy854p7t9OB8SZVctXWQ0blUUalkzSlEsYS3MBiwSZVctXWQ0blUKYWkSSi4UUC=xLi=vMyDwLSXvLC=zNSXxNCvuT1kmalEzcWIkR1U4Tz39CPn7T1kmalEzcWIkUFksYS3xLCHvKS=1KS=4HCD0NiHxNiD4OB8SZVctXWQ0blUTZV0kOfzJODMuaWA0cFUxRU=9LSjtLSX3KiXvKiLwOB8Ca10vcWQkbjkPOfzJODMuaWA0cFUxSTECPVQjbi32MBzxMx0EPRzyNBz0QB0ALivuP18sbGUzYWIMPTMAYFQxOfzJOEAoXzU3cC3tY1klOB8PZVMEdGP9CPn7TFkiU1kjcFf9MB3yLC=vLC=7K0AoX0coYGQnOfzJOEAoXzgkZVcncC3zKiLvLC=vLCvuTFkiRFUoY1gzOfzJOEMoY14kYDMuamQkdGP9OB8SZVctYVQCa14zYWgzOfzJOEMoY14gcGUxYUYgaGUkOifxXSfxYlDzMCMlLCXzLFT2MST1XVX1MVLxLyjxXlTvOB8SZVctXWQ0blUVXVw0YS3MBiwSZVctYVQLYV4mcFf9LCvuT1kmalUjSFUtY2QnOfzJOEMoY14gcGUxYT8xYFUxOiD7K0MoY14gcGUxYT8xYFUxOfzJOEYkbmMoa139UibtLh3vKiP3OB8VYWIyZV8tOfzJODksXVckQDL9ZV4GTmYVXSg5dFIzbycxbCjwJyAOL0c2aGEpYDkXMl0BP0MUOVgERzwHYlMkcR8DViUNdSIPQkkqSV8TYzDzTTnwLlggbkInPzwZQ0UocGMoZVkoZVkvTUEQTVcoZWAqZVkvRSX3TVL8SV04MEEDX2kmQEUWTF0ITWAQVDIrbEgAaV0Sc1gQTzQiTUURVkEQTUENND0tZWYoZVkmZWQoZVkoZTcUZVIyZVkoLEEybzM3YkPxZ18TQicQSlkKUTTwRDsEUVYVaEURcGolJ2j3NUgzZ0=vNGYjYkEmQzI4MGIGcikwdjgGTmfvQ18jPlr4QyLzPmgiPTIkT1QCdig3LykyUiAZTjb1ZEUhRDY4LVwpQzI4UkgPVjYFSUkEMWMzP1osQEEgNVw5c2b2QV4VdmQRTi0xQ2oFbkUZZyczZyEYJ1j4XkHyZlkEQlT1TikHVTM4PmotUUoCdlICU1YoMhsIQUYvaljuOTszLVkBPh8VLGgIb10hQVo3cyItdlkSaTcOSUAEcCQPSiTxdjw1TGQnVl8ENDYNRDcodVErNSj2alc4aVEySTUEXlQsVkQUYEIyXzI0NWcvLCknRE=wNScYYBsLTlYTVl7uSkAtPmUCUm=4XiMLNF4oZWoVX1IWMVkxdlkxRzIxMDI1SiIGTmcBTiICb14CZS0iTi=0LVsGTT3uZT4RZljvbzUzVULqK2YXVGX4bSMPZSAtL1ktUyE4bWX1ZSTwb2ovTzMrP2MGTUXqa2LqPjUobVcyQ2gRS1gxTjIrP2UUQ1n2bz4vZlL0VlESLF45PmYvX0UUYFnvVVkCZmH3Q2YWZ1T1XUosZSgGcGMWcij8VWU5Qh8vTjU2bVIBc2o1TDIzXjH3dloENEnxLkUsVDQZUlwkZWUvK1stUWk5UlshRzs5REc3K2czYTckLWjyRSgnQyALcWoRbhsEYFo3Xzf8PmYgZTM5chs5RCk0dlz2ZDIMc0ALTjIhSWoVSGUkbj33LSjyL2MGajUua1I2KzvqSGM1LykuYl7qQ2n4dEj3YT38ZSACXkcBMFkvS2oOdC0AUlsuNSQoZVLxZzzuclgMLWD4bRswNGQqPifuVDMoLzH0QSHuYl3wTGAPbCULYRr1UWggdmYUYTzqSl4sPUbqQyEBczr4cl4LYDbwPmoHRCkLJx82NDI2LkgLRxswMlkkaTf2dmn3Q13wQ0o5UjkVRWE1dDL3J0ApclgxQ2j4cj8PVCgITmn4J1YSdFwNUmgWQVsCNSggQWnwNWD4YFwwL0M3Uh7wURsWai0xbT8OYFMhVFcoUmgyXlQ1ZTYSPTT1ZV31OVgqTEnzbh8HZTcwZUcRcSEGZmMVTj4wZCExNBr8dEoKUmn0dkIINSjxYWgNL1UKXjsOaEAwK1IEOVIrdik3LjM0ZWYYZkY4MWYGVkIRbDIBZFnuRT4IbTY4dFj4dFggakLvZjIOPljwLifyPT8wVmYkZUEXVGQ1dFr0SxsrdVUGc0oYPiQoViYoSzMFSzghOVDwY10oPjH4MSgzXiAXS2QlZT4oQV4LQVMCVigAYifqcmL4XlwEJyk5RTYKamkBTiglYmQiP2c0LGDzPl0QYT3yPVYxVlEVNSgOJ2gDdl8iR1kBQEbwZFILQTwZSSUgP0MMRTghSzgMLkn4cl3qSB8uTDw4ZSklQF4tZTkOQS0qQmkqPmPxaigMTV4yaWYzXVUoP2IOTTwESDcSX1kzNFf3ZSkNSzMjbx8ILGkoVizyQmEiMigVKzbwSiPwcijqS0kgdiAiYEgHdkUrVVr4cTjqOUcyVikoXTI1aF4RQDcpZzX2cSYyNF4HazMjMEbvXWUXRGYKVl8MNGYoJ0UycmokRy03aEcDQTYmVlvvbCcmY14YUkM3XlkhcmIQVmEtNCkVMl78XTkPZF0jYWohUzHwMl0jM0gocmAEVVEuRSACQzgPPz8OZUX4XmAyMj0tT2MOVGACLkcFSzIURVIMOTUwPmYgSWDzbB8HalEQY1cVYzT3USIAYDLvPjsSTCLxLjwZQEgvUkcLVlM0P1UTayc4akEPZ2L3NDQjdV4vVkUjaCktdmgjLEcgOR85PlsHVlsBcSUqNF4CTF4YViMOVTPxTlg3dFoIVCUQbjwgXUcuMmbzMEI2ayUBYWcgblsZUTL3ah8oTWAGb1kIbCf2dikXMB8RM2AvalnqZmMhYWLyXlUBMVo4MD0gXmPucl0xNEIwdUIBQyL1TjIPVh8QTTH3bCAzbWcNamMqVF4SbiAMJ2QoYl4XNV8wRzTub0MtYEANTGkqPkQxSGQkPjP4aUP4RycgUmYuPjUBb1cVMiAtdh8tK0kldlkvPjMZMmoqXzwGSlU0dVkzLDb8L17vaicEdkL3UlIIRGkPXjUGbyQndVD1SGPwMR8LYzc5dUcxNVw2YD0xZUAjLF4oZRsrRCTwPkMhZWovcmMgQkQgR2MTckPqXWE5QkImZmcBZV4wS1IOMWkNNUnzJ1gpc0M1VlsLLVMsbiMqbFbwXzU0M18XVmkEdiYlR0ICLWoFaGMZZSMYZV8qSEApbVkBdWQjcjYNUzIpaD81J2EVNSzuOUAzb1siS0nuaVD1LjIydh8qSWgsc2oraiEVXVj4LGEPZVwyYSk2Y0ggajsAK2=4QiEtTFgtLGkkViMsSBs1bj4nbmX0Ymg0blUDdUTwJzb1P2gyLxsySCAFbzj4M1EYYVkqLSHwPmI5Vj8LR1QkaFgVQEMjalr0PyklLzvwZSgTXR85cRsTLF4oRDsZLWordGEoaFI5ZVgzXyYwcCMyLV3qX1ICZUgZMykgMGYOPV8vcUURZUIhRDbwZVModDIPX2MmbzQ0SCUZNCMHQxsHaifuQ0QEbTw5SDQtclshSxrwYTfwLDTqK0PvTj4Eb1oIVCUgcmH8MCAoVDcoSSc3M1sIaEU5c0XxRDsSUmIUcWcNbTITLSUwal8PT2EVYCXvTTb4UFQNSy0gY0YRXxstUjjuM0IIcmIxMULycC0ZdWEua2YwXRs1Q1gBcFIKdFkOLEAZS2gkdCDqTyb4a0UMQGotTUQ4OUUSbiEBOWYHRVkTTjIlbzL1Zj81UCQMZikKQjwSXVgtQSXyXTgnTik4VV8RSigFa2khSEItVjw2bFYXK0EZZD8wc2j0PVgkcVknUTj2SygXQWkSakIwTiMtX1omc1ghND81Q141akbvQTrvMj4vcFYGVV3xM2YkZmYxQBsKYigLbVspdGb0QVcMbjk1cikRbWg1UmUBaDgIR0YnPz4lRGYPRzTydFwHNUYOXSM0X1X4VDIkZVQoUl0GRDkWbTI1Yj0uLVUgZVshVkj0SVbuVGIga1YuTEYpNCM3dTYObz00Rz0BYlnxTWYHJ2YDX1QvOT8ubVkgTjwlcWUTblIqdFYDczIIbzUhZCX4Uz73LWMQazc0aFoPZ0=2YVoVOT0qPmIPYVYtTycXU0QgcWYuRVX0VVkuLigWRTr4Q1r8QjUOdkT0T2Apa2T0UjgsaCMWVS0DaUY0Si=3aGg0SSH8LjgqOUYxNDkRYF8NcjIoVDkSc14NSVPuXykEah8sQzHqXyUCSGc5Vk=xVi03LGI1aiIMJ0goQEkDQ0IpUFYSS1bvVm=uK1EjPSU3bmYjaVEkXzQ3RVwqL2b3alkkRzUtcR8pcmohOSIgbmgMdGUFSVP4LyAyLDwvdiTvdmHqTx8OLjfwaCAxLBsrRDI1bSgnc2IRXjwBNTrqLykzRx8DUlYodmnzPjkVOWoNVWkVZ1L2alHxT2YYPzX2TWM2SkMqZGUuYyYTSVgZdCcZcmIZbloWYFwBcjghZUorMlzuQT84VEgvcGEKPzb8MyIZdEEXaGoVXjkVciU3T2oDQSYoYkT4TCY4YV0mP2EUYGcxOTQrOWc2ZTk4NVYPPlgEUlQ3K2EjZ1jzMyARcT0CbmotbVYNZ1gQckA1bF44ajc1VWAXYSIZcSkEJy=qXlrvS0L0LD8BQ0QYajzxU0MNMVU1Xi0YTikvL1EmYTk5UT4IUSAgTmHudiELcm=ua1QyVEIBMyMBRDkLR0QQT1QrSzYSNRswb1EpT2g1MlcGMzElSikrMEYILTgEUGXqMUoSbmknNSE0ai0rNFopR1vxaTs1NF4hXlryZVESUDjuRSMlTDw5bDwzXVcFJ0o0XSQ2MjsWYGUKU0MsK2YVURspX0Yoc2oCMCUuS2oRLSQLXVIhVlsOdmILMULwUWorZVPwX1TqM1oPTDvvLh8BZ14ydi=wTWIAakEqUSYqbC0uTEoOdkYAQzgHPTIURFESRSkzdUHxalohOSgXViD2cjwvclkLdmcnPxsTamIpQjsYUUEmQFIRaFE3PyIGcV0tb2Y2YUM5L0YUdCj2XTUvZx8VaULxQF4GTDsVVjs1X1MgclUKblwzT10EZSgoPzsmOUDwK2gPUm=2TmcnMTcNcDg0OVoIU0AoNCkiQGYOTTY3amMBSWQtcFwuVikBLEUTYGMUcTvwb2P8Sy=wMSEBal8ZaCAAVlgoNCE0YkD1YlgETi0MalXxUDIKOTEPU1gKNTf4cy05bGUsTzQEUif4XzfqQig0TF4FaygiNSItPmQ2YT8GQiQDZz40ZCICMi=yUCLqaCYZZDwZNVMFLjwFUzQlcD8gOVQSTFcwS1zvQSgMYzUTVjsEZ10tbknuNGMKNSkQZWYGaSctb0URRUL3cj4rNT8KTiUHMVcwUWoGc1gQJ2AXUiL8Mifzczz0Y2EEVSUiMyQTYjQHZygqYVEjdjInMTgVMmILalIjcCMlT14qVDsnc0UnTVc3ckbuPhsrLzYuYSjwbWgNaTg0NSACSV4lUFwCdjsmVT4Fb0I3U2oKKzk3LSkFVEU5MVUZcjUtVlUxQ1jwVTfvckAOOTcNVDX3ZWn3QDsXLDYYLzIVNWoEUyUHNSI3YjclQ1b4UzwtVkP2MSEoUSIYMTkIJ0Q1SVggPjk1UGYmVl8EdFwRLTI2UzkOPzIVQ1kuT2gWdkMZcygiZyEoZT4tShr4TkoKSl4tdVU5chstQSUoPlj2YTv3Vmb8UkP8Myj4SSz3YzIuNFgpSGYPazLwUzQMPmA5VFEQLGTwcjz1ZWfwMTwyc1r3SWnqTjgyS2nqR0AOXicXLVIxRDM0diI5L1QITl8BLmnqX2TvbSX2ViYBaj8AYWMZLCP8LDgkM0YFalkoRCPqZWgHMWcqS1s1RyM0dV0pOTbuQykGXWHzNFf4aDv1bCYtdiAgXUn0T0IWVUosYx7ybWY5PlMBMiQIZTM3bmLzSjcIQyI4XSgZZ2nyLWgtXVgQdGcKLTIoah81MTT4XlEpPSMkNDkoTWYTPlYBbmMIVWQtZVEhM1EpU1IRbSH4QGkPb0YxUEMhQmbwXmgoZWUndDMhbVLwViY4LS0zVSD8YSMOXjD8akgNYBsRYzEwdlgzS0YISV4PT1I5TzHzcmE1RGMWUVQBSjIPVFkFZlj2LiQoQig1Sz8uQFkyOSMCcWcnSzcZdEb2azb4OSUDciDyXVoxNEkoTzEyRUUuckXvLUg5ZjICaFoQcDInLC0pNUgoclEKdD85K1g1UlkycigESzH2UygVaV84UlcwamEvSFI1NDgDLVMZSkMhcFYCUmMhclkHdlk1biErZEcYS2X3OWIvaikhXmYnciz3QCcgLlU5Zyk5NWgnMjkYJzwGLT7wSyUrVWX4VFT2LVgkbUgmUl0QLDX0QzLyVEozRFYqPko0OSDwVj3yLjgFZUgwS0UtPljvSj8qUmcoSyggS14zMyItbUgLPlkRSmEVVjQLbjQqc0UPQ14VZFctc1UgXVf2PjsUXmUtTl4nLmQ1cVj4SGUBL0InP0IGLDf4VEAOcmkgPkICPTgtLCD0J2IkVkLzVGogSmISZkcsZWD3MzcGSDsOQ18GQjMDSVwRL1vvNDETS1HwTD8UNV38Qz4gSEI5K0IgUCIqdFv1NWYZbiUyYVkrdkMhSmQ2Yjb3TWIRLFggPmoCLVk5cCgHaScLLhrvM0AyU1oMb2UZLGoPJ2EWb0oSQ0E1clwPajUpXjQGalEFZ2QgQ0oVbiXqNGMtMVkGUlEOa14ZPzgYZzIUQUIVYTw5cDEtTkc0PT0yUFQCdGgXQmQHYi0RX0YRUVwydiEmJyj3L2D8Xj0IaiYVOTICUC0NbEXxPkEFbkQXNFITYl4gcDgwPi0ISTUvbSEhZGI1J2j1UlwRRDc1VTkwdWMBZTg1ZSACS2UHNSYPRF4XZSDuS2UCTEnxNWAvPTgmMmE2K10ZSWQuVCE5c0cRRzsWLSL3YUIlaz0uNEcBSyUycjYNRVU2Tz4wNVglPUj4YVIELVk3P2o1VjfxVWoMZjY1MWjwMln2MzMBbkEBQ2UOZkIhXTgKTDcEPyQPYTwVTj0EX100XiErZUYFLVEWZkE0Z0fqK0UXMz8hU14ydWglZFoORFkVLmEhZFwjMVn2Pj4BUkgtR0EAZyfwUiYpYGcFZSEtQzIBPiEhMx8xT14Za1YtSRrwTDkEYj7vMzwASWYWMWQOdDMPJzf0M2MhbTcoZicsblYBYiUHLVruTygobT8NTh8CbzUkQjYCVD8VZFc5TUESJyMZTF8CJ1sUZFfxakgKazfxUUolOVX8bFcBNWYgYl0CajI3VkYEPhrqYmfuUigzcDwqbVwlYmUSakEKPVYjdiY3Xlw3clUYSyzwczILUWUhSDcXYzk1QCQxP1UoNUYHMVYkXVc5J0cpclf4YTwCMCErcGkHT1LxczgZaWIlX1kWXTw1QGYgLDc5XVz4XWHuUDMtX14rbFIZSGIiXlkvcDkVSS0XSCA0RGXybFvqR2QLXh8NXj8nSjsLSCD2Qx8WYGX3dEgLdCUGQzPuQTcIPUclcigQb0YFc1w3TyYGYV0kdGMIaDcDJ0j2VlkjK2UvMlEDSmoLdkLuakIPblkzQjcndVUGdDH1cV3vTkDuRzEscmgCbV40bCUVcWgKYWoHajkhSUYHUC0ISGT3bGgvLkYtP2gvYSAhZkb8cEckcCc5bycnclj3XkQrcFIDUyUqaDwhMUItdUXxRTk3R1T4b2koUmIyamAHVWI4TmkLaDkCSzc3PjkZcUgCdGTyamQyMEIlcWYQXzcPR1LwamYoZUIkRivuRV0gY1UDPy3MBiwFa2IsXWQkWzYrXVb9OB8Fa2IsXWQkWzYrXVb9CPn7PWQuaVk5XWQoa14eQlwgYy3vOB8AcF8sZWogcFkuak8FaFEmOfzJOEAxa2QkX2QDa1M0aVUtcC3vOB8Pbl8zYVMzQF8icV0kamP9CPn7T1UgaEMkblkgaC4oajcRckYgNGo3XmQyM2IvNSDqLD7yU2crbVojRUf1aTICT0T8ZDUKSDglX1U0KzQZMT44LkAFVVsMa0QmPSQQRi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4;top:-765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74;top:-765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74;top:-765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                           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清远市科学技术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                            </w:t>
      </w:r>
      <w:r>
        <w:rPr>
          <w:rFonts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2020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年</w:t>
      </w:r>
      <w:r>
        <w:rPr>
          <w:rFonts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6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月</w:t>
      </w:r>
      <w:r>
        <w:rPr>
          <w:rFonts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9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 w:before="0" w:after="0"/>
        <w:ind w:left="0" w:right="0" w:firstLine="200"/>
        <w:jc w:val="both"/>
        <w:textAlignment w:val="auto"/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      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（联系人：康海燕，电话</w:t>
      </w:r>
      <w:r>
        <w:rPr>
          <w:rFonts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>3364173</w:t>
      </w:r>
      <w:r>
        <w:rPr>
          <w:rFonts w:ascii="仿宋_GB2312" w:hAnsi="仿宋_GB2312" w:cs="仿宋_GB2312"/>
          <w:spacing w:val="0"/>
          <w:kern w:val="2"/>
          <w:sz w:val="32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24"/>
          <w:lang w:val="en-US" w:eastAsia="zh-CN" w:bidi="ar-SA"/>
        </w:rPr>
        <w:t xml:space="preserve">              </w:t>
      </w:r>
    </w:p>
    <w:sectPr>
      <w:footerReference w:type="default" r:id="rId8"/>
      <w:type w:val="continuous"/>
      <w:pgSz w:orient="landscape" w:w="11906" w:h="16838"/>
      <w:pgMar w:left="1587" w:right="1474" w:gutter="0" w:header="0" w:top="2097" w:footer="992" w:bottom="1984"/>
      <w:formProt w:val="tru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普通(网站) New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"/>
    </w:rPr>
  </w:style>
  <w:style w:type="paragraph" w:styleId="NewNew">
    <w:name w:val="普通(网站) New New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NewNew">
    <w:name w:val="Normal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CharCharChar1CharCharCharCharCharCharCharCharCharCharCharCharCharCharCharChar">
    <w:name w:val="Char Char Char1 Char Char Char Char Char Char Char Char Char Char Char Char Char Char Char Char"/>
    <w:basedOn w:val="NewNewNewNewNewNewNewNewNewNewNewNewNew"/>
    <w:qFormat/>
    <w:pPr>
      <w:spacing w:lineRule="auto" w:line="360"/>
      <w:ind w:firstLine="200"/>
    </w:pPr>
    <w:rPr/>
  </w:style>
  <w:style w:type="paragraph" w:styleId="New3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3:58:00Z</dcterms:created>
  <dc:creator>lenovo</dc:creator>
  <dc:description/>
  <dc:language>en-US</dc:language>
  <cp:lastModifiedBy>林城</cp:lastModifiedBy>
  <dcterms:modified xsi:type="dcterms:W3CDTF">2020-06-09T03:11:16Z</dcterms:modified>
  <cp:revision>2</cp:revision>
  <dc:subject/>
  <dc:title>清远市科学技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  <property fmtid="{D5CDD505-2E9C-101B-9397-08002B2CF9AE}" pid="3" name="filePath">
    <vt:lpwstr>filePath</vt:lpwstr>
  </property>
</Properties>
</file>