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申办《动物防疫条件合格证》所需提交的资料</w:t>
      </w:r>
      <w:r>
        <w:rPr>
          <w:b/>
          <w:bCs/>
          <w:sz w:val="32"/>
          <w:szCs w:val="32"/>
          <w:lang w:eastAsia="zh-CN"/>
        </w:rPr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《动物防疫条件合格证》申请表（包括自查表、初审表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场所使用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主要设施、设备和检测仪器清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各功能区布局平面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管理制度文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场所地理位置图</w: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人员情况说明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法人身份证、工商营业执照复印件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兽医技术人员资格证明健康证明复印件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0:15:43Z</dcterms:created>
  <dc:creator>607</dc:creator>
  <dc:description/>
  <dc:language>en-US</dc:language>
  <cp:lastModifiedBy>607</cp:lastModifiedBy>
  <dcterms:modified xsi:type="dcterms:W3CDTF">2024-01-29T02:1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