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center"/>
        <w:tblInd w:w="0" w:type="dxa"/>
        <w:tblLayout w:type="fixed"/>
        <w:tblCellMar>
          <w:top w:w="0" w:type="dxa"/>
          <w:left w:w="108" w:type="dxa"/>
          <w:bottom w:w="0" w:type="dxa"/>
          <w:right w:w="108" w:type="dxa"/>
        </w:tblCellMar>
      </w:tblPr>
      <w:tblGrid>
        <w:gridCol w:w="8613"/>
      </w:tblGrid>
      <w:tr>
        <w:trPr>
          <w:trHeight w:val="1731" w:hRule="atLeast"/>
        </w:trPr>
        <w:tc>
          <w:tcPr>
            <w:tcW w:w="8613" w:type="dxa"/>
            <w:tcBorders/>
            <w:vAlign w:val="center"/>
          </w:tcPr>
          <w:p>
            <w:pPr>
              <w:pStyle w:val="Normal"/>
              <w:jc w:val="distribute"/>
              <w:rPr>
                <w:rFonts w:ascii="方正小标宋简体;宋体" w:hAnsi="方正小标宋简体;宋体" w:eastAsia="方正小标宋简体;宋体" w:cs="方正小标宋简体;宋体"/>
                <w:b/>
                <w:b/>
                <w:color w:val="FF0000"/>
                <w:w w:val="49"/>
                <w:sz w:val="96"/>
                <w:szCs w:val="96"/>
              </w:rPr>
            </w:pPr>
            <w:r>
              <w:rPr>
                <w:rFonts w:ascii="方正小标宋简体;宋体" w:hAnsi="方正小标宋简体;宋体" w:cs="方正小标宋简体;宋体" w:eastAsia="方正小标宋简体;宋体"/>
                <w:bCs/>
                <w:color w:val="FF0000"/>
                <w:w w:val="49"/>
                <w:sz w:val="96"/>
                <w:szCs w:val="96"/>
              </w:rPr>
              <w:t>清远市美丽乡村建设工作领导小组办公室</w:t>
            </w:r>
          </w:p>
        </w:tc>
      </w:tr>
    </w:tbl>
    <w:p>
      <w:pPr>
        <w:pStyle w:val="Normal"/>
        <w:spacing w:lineRule="exact" w:line="600"/>
        <w:jc w:val="right"/>
        <w:rPr>
          <w:rFonts w:ascii="仿宋_GB2312" w:hAnsi="仿宋_GB2312"/>
          <w:szCs w:val="32"/>
        </w:rPr>
      </w:pP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641350</wp:posOffset>
                </wp:positionV>
                <wp:extent cx="6120130" cy="0"/>
                <wp:effectExtent l="0" t="22225" r="0" b="22225"/>
                <wp:wrapNone/>
                <wp:docPr id="1" name=""/>
                <a:graphic xmlns:a="http://schemas.openxmlformats.org/drawingml/2006/main">
                  <a:graphicData uri="http://schemas.microsoft.com/office/word/2010/wordprocessingShape">
                    <wps:wsp>
                      <wps:cNvSpPr/>
                      <wps:spPr>
                        <a:xfrm>
                          <a:off x="0" y="0"/>
                          <a:ext cx="6120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5.8pt,50.5pt" to="466.05pt,50.5pt" stroked="t" o:allowincell="f" style="position:absolute">
                <v:stroke color="red"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660</wp:posOffset>
                </wp:positionH>
                <wp:positionV relativeFrom="paragraph">
                  <wp:posOffset>692785</wp:posOffset>
                </wp:positionV>
                <wp:extent cx="6120130" cy="635"/>
                <wp:effectExtent l="635" t="9525" r="635" b="9525"/>
                <wp:wrapNone/>
                <wp:docPr id="2" name=""/>
                <a:graphic xmlns:a="http://schemas.openxmlformats.org/drawingml/2006/main">
                  <a:graphicData uri="http://schemas.microsoft.com/office/word/2010/wordprocessingShape">
                    <wps:wsp>
                      <wps:cNvSpPr/>
                      <wps:spPr>
                        <a:xfrm>
                          <a:off x="0" y="0"/>
                          <a:ext cx="6120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8pt,54.55pt" to="466.05pt,54.55pt" stroked="t" o:allowincell="f" style="position:absolute">
                <v:stroke color="red" weight="19080" joinstyle="miter" endcap="flat"/>
                <v:fill o:detectmouseclick="t" on="false"/>
                <w10:wrap type="none"/>
              </v:line>
            </w:pict>
          </mc:Fallback>
        </mc:AlternateContent>
      </w:r>
      <w:r>
        <w:rPr>
          <w:rFonts w:ascii="仿宋_GB2312" w:hAnsi="仿宋_GB2312"/>
          <w:szCs w:val="32"/>
          <w:lang w:eastAsia="zh-CN"/>
        </w:rPr>
        <w:t>清美丽乡村办函</w:t>
      </w:r>
      <w:r>
        <w:rPr>
          <w:rFonts w:ascii="仿宋_GB2312" w:hAnsi="仿宋_GB2312"/>
          <w:szCs w:val="32"/>
        </w:rPr>
        <w:t>〔</w:t>
      </w:r>
      <w:r>
        <w:rPr>
          <w:rFonts w:ascii="仿宋_GB2312" w:hAnsi="仿宋_GB2312"/>
          <w:szCs w:val="32"/>
          <w:lang w:eastAsia="zh-CN"/>
        </w:rPr>
        <w:t>2020</w:t>
      </w:r>
      <w:r>
        <w:rPr>
          <w:rFonts w:ascii="仿宋_GB2312" w:hAnsi="仿宋_GB2312"/>
          <w:szCs w:val="32"/>
        </w:rPr>
        <w:t>〕</w:t>
      </w:r>
      <w:r>
        <w:rPr>
          <w:rFonts w:ascii="仿宋_GB2312" w:hAnsi="仿宋_GB2312"/>
          <w:szCs w:val="32"/>
          <w:lang w:eastAsia="zh-CN"/>
        </w:rPr>
        <w:t>4</w:t>
      </w:r>
      <w:r>
        <w:rPr>
          <w:rFonts w:ascii="仿宋_GB2312" w:hAnsi="仿宋_GB2312"/>
          <w:szCs w:val="32"/>
        </w:rPr>
        <w:t>号</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小标宋_GBK" w:hAnsi="方正小标宋_GBK" w:eastAsia="方正小标宋_GBK" w:cs="Arial"/>
          <w:color w:val="000000"/>
          <w:sz w:val="44"/>
          <w:szCs w:val="44"/>
          <w:shd w:fill="FFFFFF" w:val="clear"/>
        </w:rPr>
      </w:pPr>
      <w:r>
        <w:rPr>
          <w:rFonts w:eastAsia="方正小标宋_GBK" w:cs="Arial" w:ascii="方正小标宋_GBK" w:hAnsi="方正小标宋_GBK"/>
          <w:color w:val="000000"/>
          <w:sz w:val="44"/>
          <w:szCs w:val="44"/>
          <w:shd w:fill="FFFFFF" w:val="clear"/>
        </w:rPr>
      </w:r>
    </w:p>
    <w:p>
      <w:pPr>
        <w:pStyle w:val="NewNewNewNewNew"/>
        <w:keepNext w:val="false"/>
        <w:keepLines w:val="false"/>
        <w:pageBreakBefore w:val="false"/>
        <w:widowControl w:val="false"/>
        <w:kinsoku w:val="true"/>
        <w:overflowPunct w:val="true"/>
        <w:autoSpaceDE w:val="true"/>
        <w:bidi w:val="0"/>
        <w:snapToGrid w:val="true"/>
        <w:spacing w:lineRule="exact" w:line="660"/>
        <w:ind w:firstLine="880"/>
        <w:jc w:val="both"/>
        <w:textAlignment w:val="auto"/>
        <w:rPr>
          <w:rFonts w:ascii="方正小标宋_GBK" w:hAnsi="方正小标宋_GBK" w:eastAsia="方正小标宋_GBK" w:cs="Arial"/>
          <w:color w:val="000000"/>
          <w:sz w:val="44"/>
          <w:szCs w:val="44"/>
          <w:shd w:fill="FFFFFF" w:val="clear"/>
        </w:rPr>
      </w:pPr>
      <w:r>
        <w:rPr>
          <w:rFonts w:ascii="方正小标宋_GBK" w:hAnsi="方正小标宋_GBK" w:cs="Arial" w:eastAsia="方正小标宋_GBK"/>
          <w:color w:val="000000"/>
          <w:sz w:val="44"/>
          <w:szCs w:val="44"/>
          <w:shd w:fill="FFFFFF" w:val="clear"/>
        </w:rPr>
        <w:t>关于反馈</w:t>
      </w:r>
      <w:r>
        <w:rPr>
          <w:rFonts w:eastAsia="方正小标宋_GBK" w:cs="Arial" w:ascii="方正小标宋_GBK" w:hAnsi="方正小标宋_GBK"/>
          <w:color w:val="000000"/>
          <w:sz w:val="44"/>
          <w:szCs w:val="44"/>
          <w:shd w:fill="FFFFFF" w:val="clear"/>
        </w:rPr>
        <w:t>201</w:t>
      </w:r>
      <w:r>
        <w:rPr>
          <w:rFonts w:eastAsia="方正小标宋_GBK" w:cs="Arial" w:ascii="方正小标宋_GBK" w:hAnsi="方正小标宋_GBK"/>
          <w:color w:val="000000"/>
          <w:sz w:val="44"/>
          <w:szCs w:val="44"/>
          <w:shd w:fill="FFFFFF" w:val="clear"/>
          <w:lang w:val="en-US" w:eastAsia="zh-CN"/>
        </w:rPr>
        <w:t>9</w:t>
      </w:r>
      <w:r>
        <w:rPr>
          <w:rFonts w:ascii="方正小标宋_GBK" w:hAnsi="方正小标宋_GBK" w:cs="Arial" w:eastAsia="方正小标宋_GBK"/>
          <w:color w:val="000000"/>
          <w:sz w:val="44"/>
          <w:szCs w:val="44"/>
          <w:shd w:fill="FFFFFF" w:val="clear"/>
        </w:rPr>
        <w:t>年度第一期美丽乡村</w:t>
      </w:r>
    </w:p>
    <w:p>
      <w:pPr>
        <w:pStyle w:val="NewNewNewNewNew"/>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_GBK" w:hAnsi="方正小标宋_GBK" w:eastAsia="方正小标宋_GBK" w:cs="Arial"/>
          <w:color w:val="000000"/>
          <w:sz w:val="44"/>
          <w:szCs w:val="44"/>
          <w:shd w:fill="FFFFFF" w:val="clear"/>
        </w:rPr>
      </w:pPr>
      <w:r>
        <w:rPr>
          <w:rFonts w:eastAsia="方正小标宋_GBK" w:cs="方正小标宋_GBK" w:ascii="方正小标宋_GBK" w:hAnsi="方正小标宋_GBK"/>
          <w:color w:val="000000"/>
          <w:sz w:val="44"/>
          <w:szCs w:val="44"/>
          <w:shd w:fill="FFFFFF" w:val="clear"/>
          <w:lang w:val="en-US" w:eastAsia="zh-CN"/>
        </w:rPr>
        <w:t xml:space="preserve"> </w:t>
      </w:r>
      <w:r>
        <w:rPr>
          <w:rFonts w:ascii="方正小标宋_GBK" w:hAnsi="方正小标宋_GBK" w:cs="Arial" w:eastAsia="方正小标宋_GBK"/>
          <w:color w:val="000000"/>
          <w:sz w:val="44"/>
          <w:szCs w:val="44"/>
          <w:shd w:fill="FFFFFF" w:val="clear"/>
        </w:rPr>
        <w:t>抽查验收情况的函</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Arial"/>
          <w:color w:val="000000"/>
          <w:sz w:val="32"/>
          <w:szCs w:val="32"/>
          <w:shd w:fill="FFFFFF" w:val="clear"/>
        </w:rPr>
      </w:pPr>
      <w:r>
        <w:rPr>
          <w:rFonts w:eastAsia="仿宋_GB2312" w:cs="Arial" w:ascii="仿宋_GB2312" w:hAnsi="仿宋_GB2312"/>
          <w:color w:val="000000"/>
          <w:sz w:val="32"/>
          <w:szCs w:val="32"/>
          <w:shd w:fill="FFFFFF" w:val="clear"/>
        </w:rPr>
      </w:r>
    </w:p>
    <w:p>
      <w:pPr>
        <w:pStyle w:val="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英德市</w:t>
      </w:r>
      <w:r>
        <w:rPr>
          <w:rFonts w:ascii="仿宋_GB2312" w:hAnsi="仿宋_GB2312" w:cs="仿宋_GB2312" w:eastAsia="仿宋_GB2312"/>
          <w:sz w:val="32"/>
          <w:szCs w:val="32"/>
        </w:rPr>
        <w:t>人民政府：</w:t>
      </w:r>
    </w:p>
    <w:p>
      <w:pPr>
        <w:pStyle w:val="NewNewNewNewNew"/>
        <w:keepNext w:val="false"/>
        <w:keepLines w:val="false"/>
        <w:pageBreakBefore w:val="false"/>
        <w:widowControl w:val="false"/>
        <w:kinsoku w:val="true"/>
        <w:overflowPunct w:val="true"/>
        <w:autoSpaceDE w:val="true"/>
        <w:bidi w:val="0"/>
        <w:snapToGrid w:val="true"/>
        <w:spacing w:lineRule="exact" w:line="620" w:before="0" w:after="0"/>
        <w:ind w:left="0" w:right="0" w:firstLine="200"/>
        <w:jc w:val="both"/>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根据</w:t>
      </w:r>
      <w:r>
        <w:rPr>
          <w:rFonts w:ascii="仿宋_GB2312" w:hAnsi="仿宋_GB2312" w:cs="仿宋_GB2312" w:eastAsia="仿宋_GB2312"/>
          <w:sz w:val="32"/>
          <w:szCs w:val="32"/>
          <w:lang w:eastAsia="zh-CN"/>
        </w:rPr>
        <w:t>《中共清远市委办公室</w:t>
      </w:r>
      <w:r>
        <w:rPr>
          <w:rFonts w:ascii="仿宋_GB2312" w:hAnsi="仿宋_GB2312" w:cs="仿宋_GB2312" w:eastAsia="仿宋_GB2312"/>
          <w:sz w:val="32"/>
          <w:szCs w:val="32"/>
          <w:lang w:val="en-US" w:eastAsia="zh-CN"/>
        </w:rPr>
        <w:t xml:space="preserve"> 清远市人民政府办公室</w:t>
      </w:r>
      <w:r>
        <w:rPr>
          <w:rFonts w:ascii="仿宋_GB2312" w:hAnsi="仿宋_GB2312" w:cs="仿宋_GB2312" w:eastAsia="仿宋_GB2312"/>
          <w:sz w:val="32"/>
          <w:szCs w:val="32"/>
          <w:lang w:eastAsia="zh-CN"/>
        </w:rPr>
        <w:t>关于印发</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清远市“美丽乡村</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行动计划</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清委办发电〔</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度第一期美丽乡村现场抽查验收的通知》（清美丽乡村办〔</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对照</w:t>
      </w:r>
      <w:r>
        <w:rPr>
          <w:rFonts w:ascii="仿宋_GB2312" w:hAnsi="仿宋_GB2312" w:cs="仿宋_GB2312" w:eastAsia="仿宋_GB2312"/>
          <w:bCs/>
          <w:color w:val="000000"/>
          <w:sz w:val="32"/>
          <w:szCs w:val="32"/>
        </w:rPr>
        <w:t>《清远市</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美丽乡村创建指标体系及解释》（清美丽乡村办〔</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号）</w:t>
      </w:r>
      <w:r>
        <w:rPr>
          <w:rFonts w:ascii="仿宋_GB2312" w:hAnsi="仿宋_GB2312" w:cs="仿宋_GB2312" w:eastAsia="仿宋_GB2312"/>
          <w:sz w:val="32"/>
          <w:szCs w:val="32"/>
        </w:rPr>
        <w:t>标准要求，</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旬，市美丽乡村建设工作领导小组办公室组织市直相关</w:t>
      </w:r>
      <w:r>
        <w:rPr>
          <w:rFonts w:ascii="仿宋_GB2312" w:hAnsi="仿宋_GB2312" w:cs="仿宋_GB2312" w:eastAsia="仿宋_GB2312"/>
          <w:sz w:val="32"/>
          <w:szCs w:val="32"/>
          <w:lang w:eastAsia="zh-CN"/>
        </w:rPr>
        <w:t>职能</w:t>
      </w:r>
      <w:r>
        <w:rPr>
          <w:rFonts w:ascii="仿宋_GB2312" w:hAnsi="仿宋_GB2312" w:cs="仿宋_GB2312" w:eastAsia="仿宋_GB2312"/>
          <w:sz w:val="32"/>
          <w:szCs w:val="32"/>
        </w:rPr>
        <w:t>部门，对</w:t>
      </w:r>
      <w:r>
        <w:rPr>
          <w:rFonts w:ascii="仿宋_GB2312" w:hAnsi="仿宋_GB2312" w:cs="仿宋_GB2312" w:eastAsia="仿宋_GB2312"/>
          <w:sz w:val="32"/>
          <w:szCs w:val="32"/>
          <w:lang w:eastAsia="zh-CN"/>
        </w:rPr>
        <w:t>英德市</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第一期自行验收报备和申报验收的</w:t>
      </w:r>
      <w:r>
        <w:rPr>
          <w:rFonts w:ascii="仿宋_GB2312" w:hAnsi="仿宋_GB2312" w:cs="仿宋_GB2312" w:eastAsia="仿宋_GB2312"/>
          <w:sz w:val="32"/>
          <w:szCs w:val="32"/>
        </w:rPr>
        <w:t>美丽乡村进行了</w:t>
      </w:r>
      <w:r>
        <w:rPr>
          <w:rFonts w:ascii="仿宋_GB2312" w:hAnsi="仿宋_GB2312" w:cs="仿宋_GB2312" w:eastAsia="仿宋_GB2312"/>
          <w:sz w:val="32"/>
          <w:szCs w:val="32"/>
          <w:lang w:eastAsia="zh-CN"/>
        </w:rPr>
        <w:t>抽查验收</w:t>
      </w:r>
      <w:r>
        <w:rPr>
          <w:rFonts w:ascii="仿宋_GB2312" w:hAnsi="仿宋_GB2312" w:cs="仿宋_GB2312" w:eastAsia="仿宋_GB2312"/>
          <w:sz w:val="32"/>
          <w:szCs w:val="32"/>
        </w:rPr>
        <w:t>。现将</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情况反馈如下：</w:t>
      </w:r>
    </w:p>
    <w:p>
      <w:pPr>
        <w:pStyle w:val="NewNewNewNewNew"/>
        <w:keepNext w:val="false"/>
        <w:keepLines w:val="false"/>
        <w:pageBreakBefore w:val="false"/>
        <w:widowControl w:val="false"/>
        <w:kinsoku w:val="true"/>
        <w:overflowPunct w:val="true"/>
        <w:autoSpaceDE w:val="true"/>
        <w:bidi w:val="0"/>
        <w:snapToGrid w:val="true"/>
        <w:spacing w:lineRule="exact" w:line="620" w:before="0" w:after="0"/>
        <w:ind w:left="0" w:right="0" w:firstLine="200"/>
        <w:jc w:val="left"/>
        <w:textAlignment w:val="auto"/>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sz w:val="32"/>
          <w:szCs w:val="32"/>
        </w:rPr>
        <w:t>总体情况</w:t>
      </w:r>
    </w:p>
    <w:p>
      <w:pPr>
        <w:pStyle w:val="NewNewNewNewNew"/>
        <w:keepNext w:val="false"/>
        <w:keepLines w:val="false"/>
        <w:pageBreakBefore w:val="false"/>
        <w:widowControl w:val="false"/>
        <w:kinsoku w:val="true"/>
        <w:overflowPunct w:val="true"/>
        <w:autoSpaceDE w:val="true"/>
        <w:bidi w:val="0"/>
        <w:snapToGrid w:val="true"/>
        <w:spacing w:lineRule="exact" w:line="620" w:before="0" w:after="0"/>
        <w:ind w:left="0" w:right="0" w:firstLine="200"/>
        <w:jc w:val="left"/>
        <w:textAlignment w:val="auto"/>
        <w:rPr>
          <w:rFonts w:ascii="仿宋_GB2312" w:hAnsi="仿宋_GB2312" w:eastAsia="仿宋_GB2312" w:cs="仿宋_GB2312"/>
          <w:sz w:val="32"/>
          <w:szCs w:val="32"/>
        </w:rPr>
      </w:pPr>
      <w:r>
        <mc:AlternateContent>
          <mc:Choice Requires="wpg">
            <w:drawing>
              <wp:anchor behindDoc="1" distT="0" distB="0" distL="114935" distR="114935" simplePos="0" locked="0" layoutInCell="0" allowOverlap="1" relativeHeight="8">
                <wp:simplePos x="0" y="0"/>
                <wp:positionH relativeFrom="column">
                  <wp:posOffset>-210185</wp:posOffset>
                </wp:positionH>
                <wp:positionV relativeFrom="paragraph">
                  <wp:posOffset>1296670</wp:posOffset>
                </wp:positionV>
                <wp:extent cx="6120130" cy="54610"/>
                <wp:effectExtent l="635" t="9525" r="635" b="22225"/>
                <wp:wrapNone/>
                <wp:docPr id="3" name=""/>
                <a:graphic xmlns:a="http://schemas.openxmlformats.org/drawingml/2006/main">
                  <a:graphicData uri="http://schemas.microsoft.com/office/word/2010/wordprocessingGroup">
                    <wpg:wgp>
                      <wpg:cNvGrpSpPr/>
                      <wpg:grpSpPr>
                        <a:xfrm>
                          <a:off x="0" y="0"/>
                          <a:ext cx="6120000" cy="54720"/>
                          <a:chOff x="0" y="0"/>
                          <a:chExt cx="6120000" cy="54720"/>
                        </a:xfrm>
                      </wpg:grpSpPr>
                      <wps:wsp>
                        <wps:cNvSpPr/>
                        <wps:spPr>
                          <a:xfrm>
                            <a:off x="0" y="54720"/>
                            <a:ext cx="6120000" cy="0"/>
                          </a:xfrm>
                          <a:prstGeom prst="line">
                            <a:avLst/>
                          </a:prstGeom>
                          <a:ln w="44280">
                            <a:solidFill>
                              <a:srgbClr val="ff0000"/>
                            </a:solidFill>
                            <a:miter/>
                          </a:ln>
                        </wps:spPr>
                        <wps:style>
                          <a:lnRef idx="0"/>
                          <a:fillRef idx="0"/>
                          <a:effectRef idx="0"/>
                          <a:fontRef idx="minor"/>
                        </wps:style>
                        <wps:bodyPr/>
                      </wps:wsp>
                      <wps:wsp>
                        <wps:cNvSpPr/>
                        <wps:spPr>
                          <a:xfrm>
                            <a:off x="0" y="0"/>
                            <a:ext cx="6120000" cy="72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55pt;margin-top:102.1pt;width:481.85pt;height:4.25pt" coordorigin="-331,2042" coordsize="9637,85">
                <v:line id="shape_0" from="-331,2128" to="9306,2128" stroked="t" o:allowincell="f" style="position:absolute">
                  <v:textbox>
                    <w:txbxContent>
                      <w:p>
                        <w:pPr>
                          <w:overflowPunct w:val="false"/>
                          <w:bidi w:val="0"/>
                          <w:jc w:val="both"/>
                          <w:rPr/>
                        </w:pPr>
                        <w:r>
                          <w:rPr>
                            <w:sz w:val="24"/>
                            <w:rFonts w:ascii="Liberation Serif" w:hAnsi="Liberation Serif" w:eastAsia="Noto Sans" w:cs="Noto Sans Devanagari"/>
                            <w:lang w:bidi="hi-IN"/>
                          </w:rPr>
                        </w:r>
                      </w:p>
                    </w:txbxContent>
                  </v:textbox>
                  <v:stroke color="red" weight="44280" joinstyle="miter" endcap="flat"/>
                  <v:fill o:detectmouseclick="t" on="false"/>
                  <w10:wrap type="none"/>
                </v:line>
                <v:line id="shape_0" from="-331,2042" to="9306,2042" stroked="t" o:allowincell="f" style="position:absolute">
                  <v:stroke color="red" weight="19080" joinstyle="miter" endcap="flat"/>
                  <v:fill o:detectmouseclick="t" on="false"/>
                  <w10:wrap type="none"/>
                </v:line>
              </v:group>
            </w:pict>
          </mc:Fallback>
        </mc:AlternateContent>
      </w:r>
      <w:r>
        <w:rPr>
          <w:rFonts w:ascii="仿宋_GB2312" w:hAnsi="仿宋_GB2312" w:cs="仿宋_GB2312" w:eastAsia="仿宋_GB2312"/>
          <w:color w:val="000000"/>
          <w:sz w:val="32"/>
          <w:szCs w:val="32"/>
          <w:lang w:eastAsia="zh-CN"/>
        </w:rPr>
        <w:t>根据《英德市人民政府关于英德市</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美丽乡村县级考核验收通过村庄名单备案申请的函》、《英德市人民政府关于申请</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度清远市第一期美丽乡村“特色村”“生态村”考核验收的函》、《</w:t>
      </w:r>
      <w:r>
        <w:rPr>
          <w:rFonts w:ascii="仿宋_GB2312" w:hAnsi="仿宋_GB2312" w:cs="Times New Roman" w:eastAsia="仿宋_GB2312"/>
          <w:color w:val="000000"/>
          <w:sz w:val="32"/>
          <w:szCs w:val="32"/>
        </w:rPr>
        <w:t>关于更改</w:t>
      </w:r>
      <w:r>
        <w:rPr>
          <w:rFonts w:eastAsia="仿宋_GB2312" w:cs="宋体" w:ascii="仿宋_GB2312" w:hAnsi="仿宋_GB2312"/>
          <w:color w:val="000000"/>
          <w:sz w:val="32"/>
          <w:szCs w:val="32"/>
        </w:rPr>
        <w:t>&lt;</w:t>
      </w:r>
      <w:r>
        <w:rPr>
          <w:rFonts w:ascii="仿宋_GB2312" w:hAnsi="仿宋_GB2312" w:cs="Times New Roman" w:eastAsia="仿宋_GB2312"/>
          <w:color w:val="000000"/>
          <w:sz w:val="32"/>
          <w:szCs w:val="32"/>
        </w:rPr>
        <w:t>英德市</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美丽乡村“整洁村”、“示范村”县级验收通过备案名单</w:t>
      </w:r>
      <w:r>
        <w:rPr>
          <w:rFonts w:eastAsia="仿宋_GB2312" w:cs="宋体" w:ascii="仿宋_GB2312" w:hAnsi="仿宋_GB2312"/>
          <w:color w:val="000000"/>
          <w:sz w:val="32"/>
          <w:szCs w:val="32"/>
        </w:rPr>
        <w:t>&gt;</w:t>
      </w:r>
      <w:r>
        <w:rPr>
          <w:rFonts w:ascii="仿宋_GB2312" w:hAnsi="仿宋_GB2312" w:cs="Times New Roman" w:eastAsia="仿宋_GB2312"/>
          <w:color w:val="000000"/>
          <w:sz w:val="32"/>
          <w:szCs w:val="32"/>
        </w:rPr>
        <w:t>的说明</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lang w:eastAsia="zh-CN"/>
        </w:rPr>
        <w:t>，英德市报备经县级自行验收的创建村共</w:t>
      </w:r>
      <w:r>
        <w:rPr>
          <w:rFonts w:eastAsia="仿宋_GB2312" w:cs="仿宋_GB2312" w:ascii="仿宋_GB2312" w:hAnsi="仿宋_GB2312"/>
          <w:color w:val="000000"/>
          <w:sz w:val="32"/>
          <w:szCs w:val="32"/>
          <w:lang w:val="en-US" w:eastAsia="zh-CN"/>
        </w:rPr>
        <w:t>1242</w:t>
      </w:r>
      <w:r>
        <w:rPr>
          <w:rFonts w:ascii="仿宋_GB2312" w:hAnsi="仿宋_GB2312" w:cs="仿宋_GB2312" w:eastAsia="仿宋_GB2312"/>
          <w:color w:val="000000"/>
          <w:sz w:val="32"/>
          <w:szCs w:val="32"/>
          <w:lang w:val="en-US" w:eastAsia="zh-CN"/>
        </w:rPr>
        <w:t>个（其中整洁村</w:t>
      </w:r>
      <w:r>
        <w:rPr>
          <w:rFonts w:eastAsia="仿宋_GB2312" w:cs="仿宋_GB2312" w:ascii="仿宋_GB2312" w:hAnsi="仿宋_GB2312"/>
          <w:color w:val="000000"/>
          <w:sz w:val="32"/>
          <w:szCs w:val="32"/>
          <w:lang w:val="en-US" w:eastAsia="zh-CN"/>
        </w:rPr>
        <w:t>1231</w:t>
      </w:r>
      <w:r>
        <w:rPr>
          <w:rFonts w:ascii="仿宋_GB2312" w:hAnsi="仿宋_GB2312" w:cs="仿宋_GB2312" w:eastAsia="仿宋_GB2312"/>
          <w:color w:val="000000"/>
          <w:sz w:val="32"/>
          <w:szCs w:val="32"/>
          <w:lang w:val="en-US" w:eastAsia="zh-CN"/>
        </w:rPr>
        <w:t>个、示范村</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个），申请市级验收的创建村共</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其中特色村</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生态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市美丽乡村办对报备的</w:t>
      </w:r>
      <w:r>
        <w:rPr>
          <w:rFonts w:eastAsia="仿宋_GB2312" w:cs="仿宋_GB2312" w:ascii="仿宋_GB2312" w:hAnsi="仿宋_GB2312"/>
          <w:color w:val="000000"/>
          <w:sz w:val="32"/>
          <w:szCs w:val="32"/>
          <w:lang w:val="en-US" w:eastAsia="zh-CN"/>
        </w:rPr>
        <w:t>1242</w:t>
      </w:r>
      <w:r>
        <w:rPr>
          <w:rFonts w:ascii="仿宋_GB2312" w:hAnsi="仿宋_GB2312" w:cs="仿宋_GB2312" w:eastAsia="仿宋_GB2312"/>
          <w:color w:val="000000"/>
          <w:sz w:val="32"/>
          <w:szCs w:val="32"/>
          <w:lang w:val="en-US" w:eastAsia="zh-CN"/>
        </w:rPr>
        <w:t>个创建村按</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的比例随机抽取</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个村庄（其中整洁村</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个、示范村</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进行实地检查，对申请市级验收的</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创建村进行检查验收（具体名单见附件）。对照</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度创建美丽乡村标准和要求，经考评组现场检查验收，抽查的</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个村庄在这次检查中均达到创建的等级标准，评为及格；</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特色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生态村</w:t>
      </w:r>
      <w:r>
        <w:rPr>
          <w:rFonts w:ascii="仿宋_GB2312" w:hAnsi="仿宋_GB2312" w:cs="仿宋_GB2312" w:eastAsia="仿宋_GB2312"/>
          <w:color w:val="000000"/>
          <w:sz w:val="32"/>
          <w:szCs w:val="32"/>
          <w:lang w:val="en-US" w:eastAsia="zh-CN"/>
        </w:rPr>
        <w:t>在本次实地验收中被评为及格，通过验收村庄名单另文正式印发为准。</w:t>
      </w:r>
    </w:p>
    <w:p>
      <w:pPr>
        <w:pStyle w:val="NewNewNewNewNew"/>
        <w:spacing w:lineRule="exact" w:line="600"/>
        <w:ind w:firstLine="627"/>
        <w:jc w:val="left"/>
        <w:rPr>
          <w:rFonts w:ascii="黑体" w:hAnsi="黑体" w:eastAsia="黑体" w:cs="黑体"/>
          <w:sz w:val="32"/>
          <w:szCs w:val="32"/>
        </w:rPr>
      </w:pPr>
      <w:r>
        <w:rPr>
          <w:rFonts w:ascii="黑体" w:hAnsi="黑体" w:cs="黑体" w:eastAsia="黑体"/>
          <w:sz w:val="32"/>
          <w:szCs w:val="32"/>
        </w:rPr>
        <w:t>二、存在问题</w:t>
      </w:r>
    </w:p>
    <w:p>
      <w:pPr>
        <w:pStyle w:val="NewNewNewNewNew"/>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从</w:t>
      </w:r>
      <w:r>
        <w:rPr>
          <w:rFonts w:ascii="仿宋_GB2312" w:hAnsi="仿宋_GB2312" w:cs="仿宋_GB2312" w:eastAsia="仿宋_GB2312"/>
          <w:sz w:val="32"/>
          <w:szCs w:val="32"/>
        </w:rPr>
        <w:t>总</w:t>
      </w:r>
      <w:r>
        <w:rPr>
          <w:rFonts w:ascii="仿宋_GB2312" w:hAnsi="仿宋_GB2312" w:cs="仿宋_GB2312" w:eastAsia="仿宋_GB2312"/>
          <w:sz w:val="32"/>
          <w:szCs w:val="32"/>
          <w:lang w:eastAsia="zh-CN"/>
        </w:rPr>
        <w:t>体情况</w:t>
      </w:r>
      <w:r>
        <w:rPr>
          <w:rFonts w:ascii="仿宋_GB2312" w:hAnsi="仿宋_GB2312" w:cs="仿宋_GB2312" w:eastAsia="仿宋_GB2312"/>
          <w:sz w:val="32"/>
          <w:szCs w:val="32"/>
        </w:rPr>
        <w:t>来看，</w:t>
      </w:r>
      <w:r>
        <w:rPr>
          <w:rFonts w:ascii="仿宋_GB2312" w:hAnsi="仿宋_GB2312" w:cs="仿宋_GB2312" w:eastAsia="仿宋_GB2312"/>
          <w:sz w:val="32"/>
          <w:szCs w:val="32"/>
          <w:lang w:eastAsia="zh-CN"/>
        </w:rPr>
        <w:t>英德市通过实施</w:t>
      </w:r>
      <w:r>
        <w:rPr>
          <w:rFonts w:ascii="仿宋_GB2312" w:hAnsi="仿宋_GB2312" w:cs="仿宋_GB2312" w:eastAsia="仿宋_GB2312"/>
          <w:sz w:val="32"/>
          <w:szCs w:val="32"/>
        </w:rPr>
        <w:t>美丽乡村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村人居环境整治取得了</w:t>
      </w:r>
      <w:r>
        <w:rPr>
          <w:rFonts w:ascii="仿宋_GB2312" w:hAnsi="仿宋_GB2312" w:cs="仿宋_GB2312" w:eastAsia="仿宋_GB2312"/>
          <w:sz w:val="32"/>
          <w:szCs w:val="32"/>
          <w:lang w:eastAsia="zh-CN"/>
        </w:rPr>
        <w:t>明显的</w:t>
      </w:r>
      <w:r>
        <w:rPr>
          <w:rFonts w:ascii="仿宋_GB2312" w:hAnsi="仿宋_GB2312" w:cs="仿宋_GB2312" w:eastAsia="仿宋_GB2312"/>
          <w:sz w:val="32"/>
          <w:szCs w:val="32"/>
        </w:rPr>
        <w:t>成效，</w:t>
      </w:r>
      <w:r>
        <w:rPr>
          <w:rFonts w:ascii="仿宋_GB2312" w:hAnsi="仿宋_GB2312" w:cs="仿宋_GB2312" w:eastAsia="仿宋_GB2312"/>
          <w:sz w:val="32"/>
          <w:szCs w:val="32"/>
          <w:lang w:eastAsia="zh-CN"/>
        </w:rPr>
        <w:t>基本扭转了农村人居</w:t>
      </w:r>
      <w:r>
        <w:rPr>
          <w:rFonts w:ascii="仿宋_GB2312" w:hAnsi="仿宋_GB2312" w:cs="仿宋_GB2312" w:eastAsia="仿宋_GB2312"/>
          <w:sz w:val="32"/>
          <w:szCs w:val="32"/>
        </w:rPr>
        <w:t>环境</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脏乱差”</w:t>
      </w:r>
      <w:r>
        <w:rPr>
          <w:rFonts w:ascii="仿宋_GB2312" w:hAnsi="仿宋_GB2312" w:cs="仿宋_GB2312" w:eastAsia="仿宋_GB2312"/>
          <w:sz w:val="32"/>
          <w:szCs w:val="32"/>
          <w:lang w:eastAsia="zh-CN"/>
        </w:rPr>
        <w:t>现象，村民环境卫生意识也得到了大幅度的提高。</w:t>
      </w:r>
      <w:r>
        <w:rPr>
          <w:rFonts w:ascii="仿宋_GB2312" w:hAnsi="仿宋_GB2312" w:cs="仿宋_GB2312" w:eastAsia="仿宋_GB2312"/>
          <w:sz w:val="32"/>
          <w:szCs w:val="32"/>
        </w:rPr>
        <w:t>但</w:t>
      </w:r>
      <w:r>
        <w:rPr>
          <w:rFonts w:ascii="仿宋_GB2312" w:hAnsi="仿宋_GB2312" w:cs="仿宋_GB2312" w:eastAsia="仿宋_GB2312"/>
          <w:sz w:val="32"/>
          <w:szCs w:val="32"/>
          <w:lang w:eastAsia="zh-CN"/>
        </w:rPr>
        <w:t>抽查验收发现部分村庄仍</w:t>
      </w:r>
      <w:r>
        <w:rPr>
          <w:rFonts w:ascii="仿宋_GB2312" w:hAnsi="仿宋_GB2312" w:cs="仿宋_GB2312" w:eastAsia="仿宋_GB2312"/>
          <w:sz w:val="32"/>
          <w:szCs w:val="32"/>
        </w:rPr>
        <w:t>存在一些不足，主要体现在：</w:t>
      </w:r>
    </w:p>
    <w:p>
      <w:pPr>
        <w:pStyle w:val="New1"/>
        <w:numPr>
          <w:ilvl w:val="0"/>
          <w:numId w:val="0"/>
        </w:numPr>
        <w:spacing w:lineRule="exact" w:line="600"/>
        <w:ind w:left="0" w:firstLine="640"/>
        <w:jc w:val="both"/>
        <w:rPr>
          <w:rFonts w:ascii="仿宋_GB2312" w:hAnsi="仿宋_GB2312" w:eastAsia="仿宋_GB2312" w:cs="楷体"/>
          <w:b w:val="false"/>
          <w:b w:val="false"/>
          <w:bCs w:val="false"/>
          <w:color w:val="000000"/>
          <w:sz w:val="32"/>
          <w:szCs w:val="32"/>
          <w:highlight w:val="none"/>
          <w:lang w:val="en-US" w:eastAsia="zh-CN"/>
        </w:rPr>
      </w:pPr>
      <w:r>
        <w:rPr>
          <w:rFonts w:ascii="楷体_GB2312" w:hAnsi="楷体_GB2312" w:cs="楷体" w:eastAsia="楷体_GB2312"/>
          <w:b w:val="false"/>
          <w:bCs w:val="false"/>
          <w:color w:val="000000"/>
          <w:sz w:val="32"/>
          <w:szCs w:val="32"/>
          <w:lang w:val="en-US" w:eastAsia="zh-CN"/>
        </w:rPr>
        <w:t>（一）</w:t>
      </w:r>
      <w:r>
        <w:rPr>
          <w:rFonts w:ascii="楷体_GB2312" w:hAnsi="楷体_GB2312" w:cs="楷体" w:eastAsia="楷体_GB2312"/>
          <w:b w:val="false"/>
          <w:bCs w:val="false"/>
          <w:color w:val="000000"/>
          <w:kern w:val="2"/>
          <w:sz w:val="32"/>
          <w:szCs w:val="32"/>
          <w:lang w:val="en-US" w:eastAsia="zh-CN" w:bidi="ar-SA"/>
        </w:rPr>
        <w:t>“三清三拆三整治”不彻底。</w:t>
      </w:r>
      <w:r>
        <w:rPr>
          <w:rFonts w:ascii="仿宋_GB2312" w:hAnsi="仿宋_GB2312" w:cs="仿宋_GB2312" w:eastAsia="仿宋_GB2312"/>
          <w:color w:val="000000"/>
          <w:sz w:val="32"/>
          <w:szCs w:val="32"/>
          <w:lang w:eastAsia="zh-CN"/>
        </w:rPr>
        <w:t>抽查验收的村庄虽然都大力开展“三清三拆三整治”工作，并取得较大成效，但仍然存在“三清三拆三整治”不彻底的现象，主要表现在：①部分村庄清拆不彻底，危旧房拆除不彻底或未及时进行加固修缮，存在安全隐患。如东华镇黄陂村委余屋村、横石塘镇共耕村委姚屋村等；②有的村庄虽然制定了村规民约，但未抓好落实，造成村中出现乱搭乱建、门前屋后杂物堆放零乱，环境卫生整治也不到位等现象。如望</w:t>
      </w:r>
      <w:r>
        <w:rPr>
          <w:rFonts w:ascii="仿宋_GB2312" w:hAnsi="仿宋_GB2312" w:cs="仿宋_GB2312" w:eastAsia="仿宋_GB2312"/>
          <w:color w:val="000000"/>
          <w:sz w:val="32"/>
          <w:szCs w:val="32"/>
          <w:lang w:val="en-US" w:eastAsia="zh-CN"/>
        </w:rPr>
        <w:t>埠</w:t>
      </w:r>
      <w:r>
        <w:rPr>
          <w:rFonts w:ascii="仿宋_GB2312" w:hAnsi="仿宋_GB2312" w:cs="仿宋_GB2312" w:eastAsia="仿宋_GB2312"/>
          <w:color w:val="000000"/>
          <w:sz w:val="32"/>
          <w:szCs w:val="32"/>
          <w:lang w:eastAsia="zh-CN"/>
        </w:rPr>
        <w:t>镇鹤坪村委丘屋村村中存在黑水体，大洞镇黄沙村委双坑村仍存在的乱搭乱建、</w:t>
      </w:r>
      <w:r>
        <w:rPr>
          <w:rFonts w:ascii="仿宋_GB2312" w:hAnsi="仿宋_GB2312" w:cs="仿宋_GB2312" w:eastAsia="仿宋_GB2312"/>
          <w:sz w:val="32"/>
          <w:szCs w:val="28"/>
          <w:lang w:val="en-US" w:eastAsia="zh-CN"/>
        </w:rPr>
        <w:t>乱堆乱放</w:t>
      </w:r>
      <w:r>
        <w:rPr>
          <w:rFonts w:ascii="仿宋_GB2312" w:hAnsi="仿宋_GB2312" w:cs="仿宋_GB2312" w:eastAsia="仿宋_GB2312"/>
          <w:color w:val="000000"/>
          <w:sz w:val="32"/>
          <w:szCs w:val="32"/>
          <w:lang w:eastAsia="zh-CN"/>
        </w:rPr>
        <w:t>难以清理整治的现象；③家禽圈养执行不到位，不同程度存在放养现象，并未真正实施禽畜圈养。如大站镇波罗坑村委井水江村、侧塘村委九队现场检查时虽未见家禽放养，但村中路面存有鸡粪痕迹。</w:t>
      </w:r>
    </w:p>
    <w:p>
      <w:pPr>
        <w:pStyle w:val="New1"/>
        <w:numPr>
          <w:ilvl w:val="0"/>
          <w:numId w:val="0"/>
        </w:numPr>
        <w:spacing w:lineRule="exact" w:line="600"/>
        <w:ind w:left="0" w:firstLine="640"/>
        <w:jc w:val="both"/>
        <w:rPr>
          <w:rFonts w:ascii="仿宋_GB2312" w:hAnsi="仿宋_GB2312" w:eastAsia="仿宋_GB2312" w:cs="仿宋_GB2312"/>
          <w:color w:val="000000"/>
          <w:sz w:val="32"/>
          <w:szCs w:val="32"/>
          <w:lang w:eastAsia="zh-CN"/>
        </w:rPr>
      </w:pPr>
      <w:r>
        <w:rPr>
          <w:rFonts w:ascii="楷体_GB2312" w:hAnsi="楷体_GB2312" w:cs="楷体" w:eastAsia="楷体_GB2312"/>
          <w:b w:val="false"/>
          <w:bCs w:val="false"/>
          <w:color w:val="000000"/>
          <w:sz w:val="32"/>
          <w:szCs w:val="32"/>
          <w:lang w:val="en-US" w:eastAsia="zh-CN"/>
        </w:rPr>
        <w:t>（二）群众的参与度不高。</w:t>
      </w:r>
      <w:r>
        <w:rPr>
          <w:rFonts w:ascii="仿宋_GB2312" w:hAnsi="仿宋_GB2312" w:cs="楷体" w:eastAsia="仿宋_GB2312"/>
          <w:b w:val="false"/>
          <w:bCs w:val="false"/>
          <w:color w:val="000000"/>
          <w:sz w:val="32"/>
          <w:szCs w:val="32"/>
          <w:lang w:val="en-US" w:eastAsia="zh-CN"/>
        </w:rPr>
        <w:t>调查发现，仍有</w:t>
      </w:r>
      <w:r>
        <w:rPr>
          <w:rFonts w:ascii="仿宋_GB2312" w:hAnsi="仿宋_GB2312" w:cs="Times New Roman" w:eastAsia="仿宋_GB2312"/>
          <w:b w:val="false"/>
          <w:bCs w:val="false"/>
          <w:color w:val="000000"/>
          <w:sz w:val="32"/>
          <w:szCs w:val="32"/>
          <w:lang w:val="en-US" w:eastAsia="zh-CN"/>
        </w:rPr>
        <w:t>较多的村庄群众没有真正参与到农村人居环境整治活动、美丽乡村建设中来，农村人居环境整治没有突出农民主体地位，激发群众内生动力，农村基层党组织和广大党员干部</w:t>
      </w:r>
      <w:r>
        <w:rPr>
          <w:rFonts w:ascii="仿宋_GB2312" w:hAnsi="仿宋_GB2312" w:cs="仿宋_GB2312" w:eastAsia="仿宋_GB2312"/>
          <w:color w:val="000000"/>
          <w:sz w:val="32"/>
          <w:szCs w:val="32"/>
        </w:rPr>
        <w:t>没有</w:t>
      </w:r>
      <w:r>
        <w:rPr>
          <w:rFonts w:ascii="仿宋_GB2312" w:hAnsi="仿宋_GB2312" w:cs="仿宋_GB2312" w:eastAsia="仿宋_GB2312"/>
          <w:color w:val="000000"/>
          <w:sz w:val="32"/>
          <w:szCs w:val="32"/>
          <w:lang w:eastAsia="zh-CN"/>
        </w:rPr>
        <w:t>充分发挥</w:t>
      </w:r>
      <w:r>
        <w:rPr>
          <w:rFonts w:ascii="仿宋_GB2312" w:hAnsi="仿宋_GB2312" w:cs="Times New Roman" w:eastAsia="仿宋_GB2312"/>
          <w:b w:val="false"/>
          <w:bCs w:val="false"/>
          <w:color w:val="000000"/>
          <w:sz w:val="32"/>
          <w:szCs w:val="32"/>
          <w:lang w:val="en-US" w:eastAsia="zh-CN"/>
        </w:rPr>
        <w:t>在建设美丽乡村的先锋模范作用，</w:t>
      </w:r>
      <w:r>
        <w:rPr>
          <w:rFonts w:ascii="仿宋_GB2312" w:hAnsi="仿宋_GB2312" w:cs="仿宋_GB2312" w:eastAsia="仿宋_GB2312"/>
          <w:color w:val="000000"/>
          <w:sz w:val="32"/>
          <w:szCs w:val="32"/>
          <w:lang w:eastAsia="zh-CN"/>
        </w:rPr>
        <w:t>调动</w:t>
      </w:r>
      <w:r>
        <w:rPr>
          <w:rFonts w:ascii="仿宋_GB2312" w:hAnsi="仿宋_GB2312" w:cs="仿宋_GB2312" w:eastAsia="仿宋_GB2312"/>
          <w:color w:val="000000"/>
          <w:sz w:val="32"/>
          <w:szCs w:val="32"/>
        </w:rPr>
        <w:t>村民</w:t>
      </w:r>
      <w:r>
        <w:rPr>
          <w:rFonts w:ascii="仿宋_GB2312" w:hAnsi="仿宋_GB2312" w:cs="仿宋_GB2312" w:eastAsia="仿宋_GB2312"/>
          <w:color w:val="000000"/>
          <w:sz w:val="32"/>
          <w:szCs w:val="32"/>
          <w:lang w:eastAsia="zh-CN"/>
        </w:rPr>
        <w:t>参与</w:t>
      </w:r>
      <w:r>
        <w:rPr>
          <w:rFonts w:ascii="仿宋_GB2312" w:hAnsi="仿宋_GB2312" w:cs="仿宋_GB2312" w:eastAsia="仿宋_GB2312"/>
          <w:color w:val="000000"/>
          <w:sz w:val="32"/>
          <w:szCs w:val="32"/>
        </w:rPr>
        <w:t>村庄环境整治</w:t>
      </w:r>
      <w:r>
        <w:rPr>
          <w:rFonts w:ascii="仿宋_GB2312" w:hAnsi="仿宋_GB2312" w:cs="仿宋_GB2312" w:eastAsia="仿宋_GB2312"/>
          <w:color w:val="000000"/>
          <w:sz w:val="32"/>
          <w:szCs w:val="32"/>
          <w:lang w:eastAsia="zh-CN"/>
        </w:rPr>
        <w:t>建设美好家园的</w:t>
      </w:r>
      <w:r>
        <w:rPr>
          <w:rFonts w:ascii="仿宋_GB2312" w:hAnsi="仿宋_GB2312" w:cs="仿宋_GB2312" w:eastAsia="仿宋_GB2312"/>
          <w:color w:val="000000"/>
          <w:sz w:val="32"/>
          <w:szCs w:val="32"/>
        </w:rPr>
        <w:t>积极</w:t>
      </w:r>
      <w:r>
        <w:rPr>
          <w:rFonts w:ascii="仿宋_GB2312" w:hAnsi="仿宋_GB2312" w:cs="仿宋_GB2312" w:eastAsia="仿宋_GB2312"/>
          <w:color w:val="000000"/>
          <w:sz w:val="32"/>
          <w:szCs w:val="32"/>
          <w:lang w:eastAsia="zh-CN"/>
        </w:rPr>
        <w:t>性，农村</w:t>
      </w:r>
      <w:r>
        <w:rPr>
          <w:rFonts w:ascii="仿宋_GB2312" w:hAnsi="仿宋_GB2312" w:cs="Times New Roman" w:eastAsia="仿宋_GB2312"/>
          <w:b w:val="false"/>
          <w:bCs w:val="false"/>
          <w:color w:val="000000"/>
          <w:sz w:val="32"/>
          <w:szCs w:val="32"/>
          <w:lang w:val="en-US" w:eastAsia="zh-CN"/>
        </w:rPr>
        <w:t>人居环境整治和美丽乡村建设工作全部由施工方包干完成，</w:t>
      </w:r>
      <w:r>
        <w:rPr>
          <w:rFonts w:ascii="仿宋_GB2312" w:hAnsi="仿宋_GB2312" w:cs="仿宋_GB2312" w:eastAsia="仿宋_GB2312"/>
          <w:color w:val="000000"/>
          <w:sz w:val="32"/>
          <w:szCs w:val="32"/>
          <w:lang w:eastAsia="zh-CN"/>
        </w:rPr>
        <w:t>存在“政府干、群众看”现象</w:t>
      </w:r>
      <w:r>
        <w:rPr>
          <w:rFonts w:ascii="仿宋_GB2312" w:hAnsi="仿宋_GB2312" w:cs="仿宋_GB2312" w:eastAsia="仿宋_GB2312"/>
          <w:color w:val="000000"/>
          <w:sz w:val="32"/>
          <w:szCs w:val="32"/>
        </w:rPr>
        <w:t>。</w:t>
      </w:r>
    </w:p>
    <w:p>
      <w:pPr>
        <w:pStyle w:val="New1"/>
        <w:numPr>
          <w:ilvl w:val="0"/>
          <w:numId w:val="0"/>
        </w:numPr>
        <w:spacing w:lineRule="exact" w:line="600"/>
        <w:ind w:left="0" w:firstLine="640"/>
        <w:jc w:val="both"/>
        <w:rPr>
          <w:rFonts w:ascii="仿宋_GB2312" w:hAnsi="仿宋_GB2312" w:eastAsia="仿宋_GB2312" w:cs="仿宋_GB2312"/>
          <w:color w:val="000000"/>
          <w:sz w:val="32"/>
          <w:szCs w:val="32"/>
          <w:lang w:eastAsia="zh-CN"/>
        </w:rPr>
      </w:pPr>
      <w:r>
        <w:rPr>
          <w:rFonts w:ascii="楷体_GB2312" w:hAnsi="楷体_GB2312" w:cs="楷体" w:eastAsia="楷体_GB2312"/>
          <w:b w:val="false"/>
          <w:bCs w:val="false"/>
          <w:color w:val="000000"/>
          <w:sz w:val="32"/>
          <w:szCs w:val="32"/>
          <w:lang w:val="en-US" w:eastAsia="zh-CN"/>
        </w:rPr>
        <w:t>（三）重建轻管现象普遍存在。</w:t>
      </w:r>
      <w:r>
        <w:rPr>
          <w:rFonts w:ascii="仿宋_GB2312" w:hAnsi="仿宋_GB2312" w:cs="仿宋_GB2312" w:eastAsia="仿宋_GB2312"/>
          <w:color w:val="000000"/>
          <w:sz w:val="32"/>
          <w:szCs w:val="32"/>
          <w:lang w:eastAsia="zh-CN"/>
        </w:rPr>
        <w:t>检查发现，村民对我市推进农村人居环境整治建设美丽乡村知晓度、参与度和满意度都比较高，但建成美丽乡村后村庄的后续日常卫生保洁和基础设施管护问题，村民存在依赖政府的思想，出现重建轻管现象，导致村庄门前屋后“三包”难落实、杂草没清理，建筑材料和杂物乱堆放现象。虽然各乡镇（街）建立了村庄管护长效保洁机制，但因财力薄弱，保洁员工资普遍偏低，出现保洁员流动大管理难、村庄保洁天数不足等问题，造成村庄保洁管护机制落实不到位现象。同时，部分村民清洁卫生意识不够高，有些村庄在开展村庄清洁行动后仍存在垃圾乱扔乱放、污水乱泼乱倒等不文明现象。由于建立长效的管护机制落实仍不够到位，部分村庄环境整治出现的脏乱差有反弹现象。</w:t>
      </w:r>
    </w:p>
    <w:p>
      <w:pPr>
        <w:pStyle w:val="NewNewNewNewNew"/>
        <w:numPr>
          <w:ilvl w:val="0"/>
          <w:numId w:val="2"/>
        </w:numPr>
        <w:spacing w:lineRule="exact" w:line="600"/>
        <w:ind w:left="0" w:firstLine="627"/>
        <w:jc w:val="left"/>
        <w:rPr>
          <w:rFonts w:ascii="黑体" w:hAnsi="黑体" w:eastAsia="黑体" w:cs="黑体"/>
          <w:sz w:val="32"/>
          <w:szCs w:val="32"/>
          <w:lang w:eastAsia="zh-CN"/>
        </w:rPr>
      </w:pPr>
      <w:r>
        <w:rPr>
          <w:rFonts w:ascii="黑体" w:hAnsi="黑体" w:cs="黑体" w:eastAsia="黑体"/>
          <w:sz w:val="32"/>
          <w:szCs w:val="32"/>
          <w:lang w:eastAsia="zh-CN"/>
        </w:rPr>
        <w:t>整改要求和资金奖补</w:t>
      </w:r>
    </w:p>
    <w:p>
      <w:pPr>
        <w:pStyle w:val="NewNewNewNewNew"/>
        <w:numPr>
          <w:ilvl w:val="0"/>
          <w:numId w:val="0"/>
        </w:numPr>
        <w:spacing w:lineRule="exact" w:line="60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一是</w:t>
      </w:r>
      <w:r>
        <w:rPr>
          <w:rFonts w:ascii="仿宋_GB2312" w:hAnsi="仿宋_GB2312" w:cs="仿宋_GB2312" w:eastAsia="仿宋_GB2312"/>
          <w:color w:val="000000"/>
          <w:sz w:val="32"/>
          <w:szCs w:val="32"/>
        </w:rPr>
        <w:t>对抽查</w:t>
      </w:r>
      <w:r>
        <w:rPr>
          <w:rFonts w:ascii="仿宋_GB2312" w:hAnsi="仿宋_GB2312" w:cs="仿宋_GB2312" w:eastAsia="仿宋_GB2312"/>
          <w:color w:val="000000"/>
          <w:sz w:val="32"/>
          <w:szCs w:val="32"/>
          <w:lang w:eastAsia="zh-CN"/>
        </w:rPr>
        <w:t>中发现存在的问题要迅速组织整改。</w:t>
      </w:r>
      <w:r>
        <w:rPr>
          <w:rFonts w:ascii="仿宋_GB2312" w:hAnsi="仿宋_GB2312" w:cs="仿宋_GB2312" w:eastAsia="仿宋_GB2312"/>
          <w:sz w:val="32"/>
          <w:szCs w:val="32"/>
          <w:lang w:eastAsia="zh-CN"/>
        </w:rPr>
        <w:t>对没有抽到的村庄</w:t>
      </w:r>
      <w:r>
        <w:rPr>
          <w:rFonts w:ascii="仿宋_GB2312" w:hAnsi="仿宋_GB2312" w:cs="仿宋_GB2312" w:eastAsia="仿宋_GB2312"/>
          <w:color w:val="000000"/>
          <w:sz w:val="32"/>
          <w:szCs w:val="32"/>
          <w:lang w:eastAsia="zh-CN"/>
        </w:rPr>
        <w:t>要对照市级检查发现的存在问题</w:t>
      </w:r>
      <w:r>
        <w:rPr>
          <w:rFonts w:ascii="仿宋_GB2312" w:hAnsi="仿宋_GB2312" w:cs="仿宋_GB2312" w:eastAsia="仿宋_GB2312"/>
          <w:sz w:val="32"/>
          <w:szCs w:val="32"/>
          <w:lang w:eastAsia="zh-CN"/>
        </w:rPr>
        <w:t>，实行举一反三，进一步对标进行自查自纠，发现问题及时整改。</w:t>
      </w:r>
      <w:r>
        <w:rPr>
          <w:rFonts w:ascii="仿宋_GB2312" w:hAnsi="仿宋_GB2312" w:cs="仿宋_GB2312" w:eastAsia="仿宋_GB2312"/>
          <w:b/>
          <w:bCs/>
          <w:sz w:val="32"/>
          <w:szCs w:val="32"/>
          <w:lang w:eastAsia="zh-CN"/>
        </w:rPr>
        <w:t>二是</w:t>
      </w:r>
      <w:r>
        <w:rPr>
          <w:rFonts w:ascii="仿宋_GB2312" w:hAnsi="仿宋_GB2312" w:cs="仿宋_GB2312" w:eastAsia="仿宋_GB2312"/>
          <w:b w:val="false"/>
          <w:bCs w:val="false"/>
          <w:sz w:val="32"/>
          <w:szCs w:val="32"/>
          <w:lang w:eastAsia="zh-CN"/>
        </w:rPr>
        <w:t>根据《清远市“美丽乡村</w:t>
      </w:r>
      <w:r>
        <w:rPr>
          <w:rFonts w:eastAsia="仿宋_GB2312" w:cs="仿宋_GB2312" w:ascii="仿宋_GB2312" w:hAnsi="仿宋_GB2312"/>
          <w:b w:val="false"/>
          <w:bCs w:val="false"/>
          <w:sz w:val="32"/>
          <w:szCs w:val="32"/>
          <w:lang w:eastAsia="zh-CN"/>
        </w:rPr>
        <w:t>2025”</w:t>
      </w:r>
      <w:r>
        <w:rPr>
          <w:rFonts w:ascii="仿宋_GB2312" w:hAnsi="仿宋_GB2312" w:cs="仿宋_GB2312" w:eastAsia="仿宋_GB2312"/>
          <w:b w:val="false"/>
          <w:bCs w:val="false"/>
          <w:sz w:val="32"/>
          <w:szCs w:val="32"/>
          <w:lang w:eastAsia="zh-CN"/>
        </w:rPr>
        <w:t>行动计划》，经英德市验收通过的整洁村、示范村</w:t>
      </w:r>
      <w:r>
        <w:rPr>
          <w:rFonts w:ascii="仿宋_GB2312" w:hAnsi="仿宋_GB2312" w:cs="仿宋_GB2312" w:eastAsia="仿宋_GB2312"/>
          <w:color w:val="000000"/>
          <w:sz w:val="32"/>
          <w:szCs w:val="32"/>
          <w:lang w:eastAsia="zh-CN"/>
        </w:rPr>
        <w:t>，由</w:t>
      </w:r>
      <w:r>
        <w:rPr>
          <w:rFonts w:ascii="仿宋_GB2312" w:hAnsi="仿宋_GB2312" w:cs="仿宋_GB2312" w:eastAsia="仿宋_GB2312"/>
          <w:b w:val="false"/>
          <w:bCs w:val="false"/>
          <w:sz w:val="32"/>
          <w:szCs w:val="32"/>
          <w:lang w:eastAsia="zh-CN"/>
        </w:rPr>
        <w:t>英德市</w:t>
      </w:r>
      <w:r>
        <w:rPr>
          <w:rFonts w:ascii="仿宋_GB2312" w:hAnsi="仿宋_GB2312" w:cs="仿宋_GB2312" w:eastAsia="仿宋_GB2312"/>
          <w:sz w:val="32"/>
          <w:szCs w:val="32"/>
        </w:rPr>
        <w:t>美丽乡村建设工作领导小组办公室</w:t>
      </w:r>
      <w:r>
        <w:rPr>
          <w:rFonts w:ascii="仿宋_GB2312" w:hAnsi="仿宋_GB2312" w:cs="仿宋_GB2312" w:eastAsia="仿宋_GB2312"/>
          <w:sz w:val="32"/>
          <w:szCs w:val="32"/>
          <w:lang w:eastAsia="zh-CN"/>
        </w:rPr>
        <w:t>进行</w:t>
      </w:r>
      <w:r>
        <w:rPr>
          <w:rFonts w:ascii="仿宋_GB2312" w:hAnsi="仿宋_GB2312" w:cs="仿宋_GB2312" w:eastAsia="仿宋_GB2312"/>
          <w:color w:val="000000"/>
          <w:sz w:val="32"/>
          <w:szCs w:val="32"/>
          <w:lang w:eastAsia="zh-CN"/>
        </w:rPr>
        <w:t>公示，公示无异议后及时依照有关规定兑现</w:t>
      </w:r>
      <w:r>
        <w:rPr>
          <w:rFonts w:ascii="仿宋_GB2312" w:hAnsi="仿宋_GB2312" w:cs="仿宋_GB2312" w:eastAsia="仿宋_GB2312"/>
          <w:sz w:val="32"/>
          <w:szCs w:val="32"/>
        </w:rPr>
        <w:t>美丽乡村建设</w:t>
      </w:r>
      <w:r>
        <w:rPr>
          <w:rFonts w:ascii="仿宋_GB2312" w:hAnsi="仿宋_GB2312" w:cs="仿宋_GB2312" w:eastAsia="仿宋_GB2312"/>
          <w:color w:val="000000"/>
          <w:sz w:val="32"/>
          <w:szCs w:val="32"/>
          <w:lang w:eastAsia="zh-CN"/>
        </w:rPr>
        <w:t>奖补资金。</w:t>
      </w:r>
      <w:r>
        <w:rPr>
          <w:rFonts w:ascii="仿宋_GB2312" w:hAnsi="仿宋_GB2312" w:cs="仿宋_GB2312" w:eastAsia="仿宋_GB2312"/>
          <w:b/>
          <w:bCs/>
          <w:color w:val="000000"/>
          <w:sz w:val="32"/>
          <w:szCs w:val="32"/>
          <w:lang w:eastAsia="zh-CN"/>
        </w:rPr>
        <w:t>三是</w:t>
      </w:r>
      <w:r>
        <w:rPr>
          <w:rFonts w:ascii="仿宋_GB2312" w:hAnsi="仿宋_GB2312" w:cs="仿宋_GB2312" w:eastAsia="仿宋_GB2312"/>
          <w:b w:val="false"/>
          <w:bCs w:val="false"/>
          <w:color w:val="000000"/>
          <w:sz w:val="32"/>
          <w:szCs w:val="32"/>
          <w:lang w:eastAsia="zh-CN"/>
        </w:rPr>
        <w:t>对</w:t>
      </w:r>
      <w:r>
        <w:rPr>
          <w:rFonts w:ascii="仿宋_GB2312" w:hAnsi="仿宋_GB2312" w:cs="仿宋_GB2312" w:eastAsia="仿宋_GB2312"/>
          <w:color w:val="000000"/>
          <w:sz w:val="32"/>
          <w:szCs w:val="32"/>
          <w:lang w:eastAsia="zh-CN"/>
        </w:rPr>
        <w:t>通过市级验收</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eastAsia="zh-CN"/>
        </w:rPr>
        <w:t>特色村、生态村，</w:t>
      </w:r>
      <w:r>
        <w:rPr>
          <w:rFonts w:ascii="仿宋_GB2312" w:hAnsi="仿宋_GB2312" w:cs="仿宋_GB2312" w:eastAsia="仿宋_GB2312"/>
          <w:sz w:val="32"/>
          <w:szCs w:val="32"/>
          <w:lang w:eastAsia="zh-CN"/>
        </w:rPr>
        <w:t>由清远</w:t>
      </w:r>
      <w:r>
        <w:rPr>
          <w:rFonts w:ascii="仿宋_GB2312" w:hAnsi="仿宋_GB2312" w:cs="仿宋_GB2312" w:eastAsia="仿宋_GB2312"/>
          <w:color w:val="000000"/>
          <w:sz w:val="32"/>
          <w:szCs w:val="32"/>
          <w:lang w:eastAsia="zh-CN"/>
        </w:rPr>
        <w:t>市</w:t>
      </w:r>
      <w:r>
        <w:rPr>
          <w:rFonts w:ascii="仿宋_GB2312" w:hAnsi="仿宋_GB2312" w:cs="仿宋_GB2312" w:eastAsia="仿宋_GB2312"/>
          <w:sz w:val="32"/>
          <w:szCs w:val="32"/>
        </w:rPr>
        <w:t>美丽乡村建设工作领导小组办公室</w:t>
      </w:r>
      <w:r>
        <w:rPr>
          <w:rFonts w:ascii="仿宋_GB2312" w:hAnsi="仿宋_GB2312" w:cs="仿宋_GB2312" w:eastAsia="仿宋_GB2312"/>
          <w:sz w:val="32"/>
          <w:szCs w:val="32"/>
          <w:lang w:eastAsia="zh-CN"/>
        </w:rPr>
        <w:t>进行</w:t>
      </w:r>
      <w:r>
        <w:rPr>
          <w:rFonts w:ascii="仿宋_GB2312" w:hAnsi="仿宋_GB2312" w:cs="仿宋_GB2312" w:eastAsia="仿宋_GB2312"/>
          <w:color w:val="000000"/>
          <w:sz w:val="32"/>
          <w:szCs w:val="32"/>
          <w:lang w:eastAsia="zh-CN"/>
        </w:rPr>
        <w:t>公示，公示无异议后，</w:t>
      </w:r>
      <w:ins w:id="0" w:author="黄志恒" w:date="2020-07-07T11:50:00Z">
        <w:r>
          <w:rPr>
            <w:rFonts w:ascii="仿宋_GB2312" w:hAnsi="仿宋_GB2312" w:cs="仿宋_GB2312" w:eastAsia="仿宋_GB2312"/>
            <w:color w:val="000000"/>
            <w:sz w:val="32"/>
            <w:szCs w:val="32"/>
            <w:lang w:eastAsia="zh-CN"/>
          </w:rPr>
          <w:t>特色村、生态村的</w:t>
        </w:r>
      </w:ins>
      <w:r>
        <w:rPr>
          <w:rFonts w:ascii="仿宋_GB2312" w:hAnsi="仿宋_GB2312" w:cs="仿宋_GB2312" w:eastAsia="仿宋_GB2312"/>
          <w:color w:val="000000"/>
          <w:sz w:val="32"/>
          <w:szCs w:val="32"/>
          <w:lang w:eastAsia="zh-CN"/>
        </w:rPr>
        <w:t>市级奖补资金由英德市在清远市已提前下达的</w:t>
      </w:r>
      <w:r>
        <w:rPr>
          <w:rFonts w:eastAsia="仿宋_GB2312" w:cs="仿宋_GB2312" w:ascii="仿宋_GB2312" w:hAnsi="仿宋_GB2312"/>
          <w:color w:val="000000"/>
          <w:sz w:val="32"/>
          <w:szCs w:val="32"/>
          <w:lang w:val="en-US" w:eastAsia="zh-CN"/>
        </w:rPr>
        <w:t>337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eastAsia="zh-CN"/>
        </w:rPr>
        <w:t>元</w:t>
      </w:r>
      <w:ins w:id="1" w:author="黄志恒" w:date="2020-07-07T11:51:00Z">
        <w:r>
          <w:rPr>
            <w:rFonts w:ascii="仿宋_GB2312" w:hAnsi="仿宋_GB2312" w:cs="仿宋_GB2312" w:eastAsia="仿宋_GB2312"/>
            <w:color w:val="000000"/>
            <w:sz w:val="32"/>
            <w:szCs w:val="32"/>
            <w:lang w:eastAsia="zh-CN"/>
          </w:rPr>
          <w:t>市级资金</w:t>
        </w:r>
      </w:ins>
      <w:r>
        <w:rPr>
          <w:rFonts w:ascii="仿宋_GB2312" w:hAnsi="仿宋_GB2312" w:cs="仿宋_GB2312" w:eastAsia="仿宋_GB2312"/>
          <w:color w:val="000000"/>
          <w:sz w:val="32"/>
          <w:szCs w:val="32"/>
          <w:lang w:eastAsia="zh-CN"/>
        </w:rPr>
        <w:t>中依照有关规定兑现奖补，县级配套资金由英德市按相关文件要求进行奖补。</w:t>
      </w:r>
    </w:p>
    <w:p>
      <w:pPr>
        <w:pStyle w:val="NewNewNewNewNew"/>
        <w:numPr>
          <w:ilvl w:val="0"/>
          <w:numId w:val="2"/>
        </w:numPr>
        <w:spacing w:lineRule="exact" w:line="600"/>
        <w:ind w:left="0" w:firstLine="627"/>
        <w:jc w:val="left"/>
        <w:rPr>
          <w:rFonts w:ascii="黑体" w:hAnsi="黑体" w:eastAsia="黑体" w:cs="黑体"/>
          <w:sz w:val="32"/>
          <w:szCs w:val="32"/>
        </w:rPr>
      </w:pPr>
      <w:r>
        <w:rPr>
          <w:rFonts w:ascii="黑体" w:hAnsi="黑体" w:cs="黑体" w:eastAsia="黑体"/>
          <w:sz w:val="32"/>
          <w:szCs w:val="32"/>
        </w:rPr>
        <w:t>工作</w:t>
      </w:r>
      <w:r>
        <w:rPr>
          <w:rFonts w:ascii="黑体" w:hAnsi="黑体" w:cs="黑体" w:eastAsia="黑体"/>
          <w:sz w:val="32"/>
          <w:szCs w:val="32"/>
          <w:lang w:eastAsia="zh-CN"/>
        </w:rPr>
        <w:t>要点和有关要求</w:t>
      </w:r>
    </w:p>
    <w:p>
      <w:pPr>
        <w:pStyle w:val="NewNewNewNewNew"/>
        <w:numPr>
          <w:ilvl w:val="0"/>
          <w:numId w:val="0"/>
        </w:numPr>
        <w:ind w:left="0" w:firstLine="640"/>
        <w:jc w:val="both"/>
        <w:rPr>
          <w:rFonts w:ascii="仿宋_GB2312" w:hAnsi="仿宋_GB2312" w:eastAsia="仿宋_GB2312" w:cs="楷体"/>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英德市农村基础设施建设和农村公共服务相对完善，美丽乡村建设有着较大潜力和优势，</w:t>
      </w:r>
      <w:r>
        <w:rPr>
          <w:rStyle w:val="New"/>
          <w:rFonts w:ascii="仿宋_GB2312" w:hAnsi="仿宋_GB2312" w:cs="仿宋_GB2312" w:eastAsia="仿宋_GB2312"/>
          <w:b w:val="false"/>
          <w:bCs w:val="false"/>
          <w:spacing w:val="0"/>
          <w:kern w:val="0"/>
          <w:sz w:val="32"/>
          <w:szCs w:val="32"/>
          <w:lang w:val="en-US" w:eastAsia="zh-CN" w:bidi="ar-SA"/>
        </w:rPr>
        <w:t>下一步要坚持问题导向和目标导向，全面查漏补缺，聚焦于解决问题，狠抓工作落实，采取强有力的措施扎实推进农村人居环境整治</w:t>
      </w:r>
      <w:r>
        <w:rPr>
          <w:rFonts w:ascii="仿宋_GB2312" w:hAnsi="仿宋_GB2312" w:cs="仿宋_GB2312" w:eastAsia="仿宋_GB2312"/>
          <w:b w:val="false"/>
          <w:bCs w:val="false"/>
          <w:spacing w:val="11"/>
          <w:sz w:val="32"/>
          <w:szCs w:val="32"/>
          <w:u w:val="none"/>
          <w:lang w:val="en-US" w:eastAsia="zh-CN"/>
        </w:rPr>
        <w:t>建设美丽乡村工作，确保对标完成省市下达的</w:t>
      </w:r>
      <w:r>
        <w:rPr>
          <w:rFonts w:ascii="仿宋_GB2312" w:hAnsi="仿宋_GB2312" w:cs="仿宋_GB2312" w:eastAsia="仿宋_GB2312"/>
          <w:sz w:val="32"/>
          <w:szCs w:val="32"/>
          <w:lang w:eastAsia="zh-CN"/>
        </w:rPr>
        <w:t>目标任务</w:t>
      </w:r>
      <w:r>
        <w:rPr>
          <w:rFonts w:ascii="仿宋_GB2312" w:hAnsi="仿宋_GB2312" w:cs="仿宋_GB2312" w:eastAsia="仿宋_GB2312"/>
          <w:b w:val="false"/>
          <w:bCs w:val="false"/>
          <w:spacing w:val="11"/>
          <w:sz w:val="32"/>
          <w:szCs w:val="32"/>
          <w:u w:val="none"/>
          <w:lang w:val="en-US" w:eastAsia="zh-CN"/>
        </w:rPr>
        <w:t>。</w:t>
      </w:r>
      <w:r>
        <w:rPr>
          <w:rFonts w:eastAsia="仿宋_GB2312" w:cs="仿宋_GB2312" w:ascii="仿宋_GB2312" w:hAnsi="仿宋_GB2312"/>
          <w:b w:val="false"/>
          <w:bCs w:val="false"/>
          <w:spacing w:val="11"/>
          <w:sz w:val="32"/>
          <w:szCs w:val="32"/>
          <w:u w:val="none"/>
          <w:lang w:val="en-US" w:eastAsia="zh-CN"/>
        </w:rPr>
        <w:br/>
        <w:t xml:space="preserve">   </w:t>
      </w:r>
      <w:r>
        <w:rPr>
          <w:rFonts w:eastAsia="楷体_GB2312" w:cs="仿宋_GB2312" w:ascii="楷体_GB2312" w:hAnsi="楷体_GB2312"/>
          <w:b w:val="false"/>
          <w:bCs w:val="false"/>
          <w:spacing w:val="11"/>
          <w:sz w:val="32"/>
          <w:szCs w:val="32"/>
          <w:u w:val="none"/>
          <w:lang w:val="en-US" w:eastAsia="zh-CN"/>
        </w:rPr>
        <w:t xml:space="preserve"> </w:t>
      </w:r>
      <w:r>
        <w:rPr>
          <w:rFonts w:ascii="楷体_GB2312" w:hAnsi="楷体_GB2312" w:cs="楷体" w:eastAsia="楷体_GB2312"/>
          <w:b w:val="false"/>
          <w:bCs w:val="false"/>
          <w:color w:val="000000"/>
          <w:sz w:val="32"/>
          <w:szCs w:val="32"/>
          <w:lang w:val="en-US" w:eastAsia="zh-CN"/>
        </w:rPr>
        <w:t>（一）加强工程项目建设指导工作。</w:t>
      </w:r>
      <w:r>
        <w:rPr>
          <w:rFonts w:ascii="仿宋_GB2312" w:hAnsi="仿宋_GB2312" w:cs="楷体" w:eastAsia="仿宋_GB2312"/>
          <w:b w:val="false"/>
          <w:bCs w:val="false"/>
          <w:color w:val="000000"/>
          <w:sz w:val="32"/>
          <w:szCs w:val="32"/>
          <w:lang w:val="en-US" w:eastAsia="zh-CN"/>
        </w:rPr>
        <w:t xml:space="preserve">加强对美丽乡村建设的指导工作，特别是要落实部门责任，建立工作台账，加快推进农村破旧泥砖房清理整治；强化对创建村庄的村道巷道硬底化、雨污分流管网和农村户厕无害化改造等建设项目的质量监管，着力解决农村生活垃圾和污水处理问题。农业农村部门要做好牵头抓总作用，勇于担当、主动作为；职能部门要各司其职、各尽其责，形成推进农村人居环境综合整治建设生态宜居美丽乡村的工作合力，加大对重点工作的指导力度，及时将发现的问题整改落实，确保工作落实到位。  </w:t>
      </w:r>
    </w:p>
    <w:p>
      <w:pPr>
        <w:pStyle w:val="NewNewNewNewNew"/>
        <w:numPr>
          <w:ilvl w:val="0"/>
          <w:numId w:val="0"/>
        </w:numPr>
        <w:ind w:left="0" w:firstLine="640"/>
        <w:jc w:val="both"/>
        <w:rPr>
          <w:rStyle w:val="New"/>
          <w:rFonts w:ascii="仿宋_GB2312" w:hAnsi="仿宋_GB2312" w:eastAsia="仿宋_GB2312" w:cs="仿宋_GB2312"/>
          <w:b w:val="false"/>
          <w:b w:val="false"/>
          <w:bCs w:val="false"/>
          <w:spacing w:val="0"/>
          <w:kern w:val="0"/>
          <w:sz w:val="32"/>
          <w:szCs w:val="32"/>
          <w:lang w:val="en-US" w:eastAsia="zh-CN" w:bidi="ar-SA"/>
        </w:rPr>
      </w:pPr>
      <w:r>
        <w:rPr>
          <w:rFonts w:ascii="楷体_GB2312" w:hAnsi="楷体_GB2312" w:cs="楷体" w:eastAsia="楷体_GB2312"/>
          <w:b w:val="false"/>
          <w:bCs w:val="false"/>
          <w:color w:val="000000"/>
          <w:sz w:val="32"/>
          <w:szCs w:val="32"/>
          <w:lang w:val="en-US" w:eastAsia="zh-CN"/>
        </w:rPr>
        <w:t>（二）充分发挥村民的主体作用。</w:t>
      </w:r>
      <w:r>
        <w:rPr>
          <w:rFonts w:ascii="仿宋_GB2312" w:hAnsi="仿宋_GB2312" w:cs="楷体" w:eastAsia="仿宋_GB2312"/>
          <w:b w:val="false"/>
          <w:bCs w:val="false"/>
          <w:color w:val="000000"/>
          <w:sz w:val="32"/>
          <w:szCs w:val="32"/>
          <w:lang w:val="en-US" w:eastAsia="zh-CN"/>
        </w:rPr>
        <w:t>要坚持高位推进，确保组织有力和推进有序；要</w:t>
      </w:r>
      <w:r>
        <w:rPr>
          <w:rStyle w:val="New"/>
          <w:rFonts w:ascii="仿宋_GB2312" w:hAnsi="仿宋_GB2312" w:cs="仿宋_GB2312" w:eastAsia="仿宋_GB2312"/>
          <w:b w:val="false"/>
          <w:bCs w:val="false"/>
          <w:spacing w:val="0"/>
          <w:kern w:val="0"/>
          <w:sz w:val="32"/>
          <w:szCs w:val="32"/>
          <w:lang w:val="en-US" w:eastAsia="zh-CN" w:bidi="ar-SA"/>
        </w:rPr>
        <w:t>做好宣传发动工作，</w:t>
      </w:r>
      <w:r>
        <w:rPr>
          <w:rFonts w:ascii="仿宋_GB2312" w:hAnsi="仿宋_GB2312" w:cs="楷体" w:eastAsia="仿宋_GB2312"/>
          <w:b w:val="false"/>
          <w:bCs w:val="false"/>
          <w:color w:val="000000"/>
          <w:sz w:val="32"/>
          <w:szCs w:val="32"/>
          <w:lang w:val="en-US" w:eastAsia="zh-CN"/>
        </w:rPr>
        <w:t>突出坚持农民主体，充分发挥农村基层党组织和广大党员干部在建设美丽乡村的先锋模范作用，激发主动参与的内生动力，让</w:t>
      </w:r>
      <w:r>
        <w:rPr>
          <w:rStyle w:val="New"/>
          <w:rFonts w:ascii="仿宋_GB2312" w:hAnsi="仿宋_GB2312" w:cs="仿宋_GB2312" w:eastAsia="仿宋_GB2312"/>
          <w:b w:val="false"/>
          <w:bCs w:val="false"/>
          <w:spacing w:val="0"/>
          <w:kern w:val="0"/>
          <w:sz w:val="32"/>
          <w:szCs w:val="32"/>
          <w:lang w:val="en-US" w:eastAsia="zh-CN" w:bidi="ar-SA"/>
        </w:rPr>
        <w:t xml:space="preserve">广大村民共同参与村庄人居环境整治行动。要做好村务财务公开，包括美丽乡村建设方案、项目施工合同（预算）、资金使用的公示，接受村民监督和评议。动员社会和市场力量参与美丽乡村建设，鼓励乡贤、侨胞返乡建设以及村集体和村民筹资投劳等，形成多元化投入格局。推动村民自治，完善村民议事架构，建立村民参与村庄运维管护机制，培养精勤农民。   </w:t>
      </w:r>
    </w:p>
    <w:p>
      <w:pPr>
        <w:pStyle w:val="NewNewNewNewNew"/>
        <w:numPr>
          <w:ilvl w:val="0"/>
          <w:numId w:val="0"/>
        </w:numPr>
        <w:ind w:left="0" w:hanging="0"/>
        <w:jc w:val="both"/>
        <w:rPr>
          <w:rFonts w:ascii="仿宋_GB2312" w:hAnsi="仿宋_GB2312" w:eastAsia="仿宋_GB2312" w:cs="楷体"/>
          <w:b w:val="false"/>
          <w:b w:val="false"/>
          <w:bCs w:val="false"/>
          <w:color w:val="000000"/>
          <w:sz w:val="32"/>
          <w:szCs w:val="32"/>
          <w:highlight w:val="none"/>
          <w:lang w:val="en-US" w:eastAsia="zh-CN"/>
        </w:rPr>
      </w:pPr>
      <w:r>
        <w:rPr>
          <w:rStyle w:val="New"/>
          <w:rFonts w:eastAsia="仿宋_GB2312" w:cs="仿宋_GB2312" w:ascii="仿宋_GB2312" w:hAnsi="仿宋_GB2312"/>
          <w:b w:val="false"/>
          <w:bCs w:val="false"/>
          <w:spacing w:val="0"/>
          <w:kern w:val="0"/>
          <w:sz w:val="32"/>
          <w:szCs w:val="32"/>
          <w:lang w:val="en-US" w:eastAsia="zh-CN" w:bidi="ar-SA"/>
        </w:rPr>
        <w:t xml:space="preserve">   </w:t>
      </w:r>
      <w:r>
        <w:rPr>
          <w:rStyle w:val="New"/>
          <w:rFonts w:eastAsia="楷体_GB2312" w:cs="楷体_GB2312" w:ascii="楷体_GB2312" w:hAnsi="楷体_GB2312"/>
          <w:b w:val="false"/>
          <w:bCs w:val="false"/>
          <w:spacing w:val="0"/>
          <w:kern w:val="0"/>
          <w:sz w:val="32"/>
          <w:szCs w:val="32"/>
          <w:lang w:val="en-US" w:eastAsia="zh-CN" w:bidi="ar-SA"/>
        </w:rPr>
        <w:t xml:space="preserve"> </w:t>
      </w:r>
      <w:r>
        <w:rPr>
          <w:rFonts w:ascii="楷体_GB2312" w:hAnsi="楷体_GB2312" w:cs="楷体" w:eastAsia="楷体_GB2312"/>
          <w:b w:val="false"/>
          <w:bCs w:val="false"/>
          <w:color w:val="000000"/>
          <w:sz w:val="32"/>
          <w:szCs w:val="32"/>
          <w:lang w:val="en-US" w:eastAsia="zh-CN"/>
        </w:rPr>
        <w:t>（三）持续开展农村人居环境综合整治，努力建设精美农村。</w:t>
      </w:r>
      <w:r>
        <w:rPr>
          <w:rFonts w:ascii="仿宋_GB2312" w:hAnsi="仿宋_GB2312" w:cs="楷体" w:eastAsia="仿宋_GB2312"/>
          <w:b w:val="false"/>
          <w:bCs w:val="false"/>
          <w:color w:val="000000"/>
          <w:sz w:val="32"/>
          <w:szCs w:val="32"/>
          <w:lang w:val="en-US" w:eastAsia="zh-CN"/>
        </w:rPr>
        <w:t>持续推进省定贫困村建设新农村示范村和“千村示范、万村整治”工程建设，</w:t>
      </w:r>
      <w:r>
        <w:rPr>
          <w:rFonts w:ascii="仿宋_GB2312" w:hAnsi="仿宋_GB2312" w:cs="仿宋_GB2312" w:eastAsia="仿宋_GB2312"/>
          <w:color w:val="000000"/>
          <w:sz w:val="32"/>
          <w:szCs w:val="32"/>
          <w:lang w:val="en-US" w:eastAsia="zh-CN"/>
        </w:rPr>
        <w:t>重点推进“四沿”区域环境综合整治，巩固提升“三清三拆三整治”工作成效，推动美丽庭院创建活动，清理整治农村破旧泥砖房，组织开展拆后复绿、村庄绿化美化工作，因地制宜打造小菜园、小果园、小花园、小公园等小生态板块。</w:t>
      </w:r>
    </w:p>
    <w:p>
      <w:pPr>
        <w:pStyle w:val="NewNewNewNewNew"/>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楷体_GB2312" w:hAnsi="楷体_GB2312" w:cs="楷体" w:eastAsia="楷体_GB2312"/>
          <w:b w:val="false"/>
          <w:bCs w:val="false"/>
          <w:color w:val="000000"/>
          <w:sz w:val="32"/>
          <w:szCs w:val="32"/>
          <w:lang w:val="en-US" w:eastAsia="zh-CN"/>
        </w:rPr>
        <w:t>（四）全面完成农村“厕所革命”任务。</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底前完成剩余农村无害化卫生户厕建设与改造任务。对已建设与改造的厕所开展质量排查、建档立卡，做到应改尽改，推动农村厕所建设标准化、管理规范化、运维市场化、监督社会化。支持各地因地制宜改造、提升符合开放条件的既有农村单位厕所为农村公厕，推进厕所粪污基本得到有效处理或资源化利用。推进农村生活污水管网和处理设施建设，出台农村生活污水管网和设施技术指引，统筹开展农村厕所粪污治理。</w:t>
      </w:r>
    </w:p>
    <w:p>
      <w:pPr>
        <w:pStyle w:val="NewNewNewNewNew"/>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 w:eastAsia="楷体_GB2312"/>
          <w:b w:val="false"/>
          <w:bCs w:val="false"/>
          <w:color w:val="000000"/>
          <w:sz w:val="32"/>
          <w:szCs w:val="32"/>
          <w:lang w:val="en-US" w:eastAsia="zh-CN"/>
        </w:rPr>
        <w:t>（五）推进农房管控和风貌提升。</w:t>
      </w:r>
      <w:r>
        <w:rPr>
          <w:rFonts w:ascii="仿宋_GB2312" w:hAnsi="仿宋_GB2312" w:cs="仿宋_GB2312" w:eastAsia="仿宋_GB2312"/>
          <w:color w:val="000000"/>
          <w:sz w:val="32"/>
          <w:szCs w:val="32"/>
          <w:lang w:val="en-US" w:eastAsia="zh-CN"/>
        </w:rPr>
        <w:t>推动建立健全各级党委领导、政府负责的村庄规划工作机制，坚持“一户一宅”，强化农房规划选址、用地管理和建设管理，建立新建农房报建制度。深入实施“千村示范、万村整治”、“美丽乡村</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行动计划，确保今年</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以上村庄达到省级干净整洁村标准、</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以上行政村达到省级美丽宜居村标准。以“四沿”美丽乡村示范带建设，力争连线成片打造乡村风貌，推动乡村整体风貌和品质向精美农村跃升。</w:t>
      </w:r>
    </w:p>
    <w:p>
      <w:pPr>
        <w:pStyle w:val="NewNewNewNewNew"/>
        <w:numPr>
          <w:ilvl w:val="0"/>
          <w:numId w:val="0"/>
        </w:numPr>
        <w:ind w:left="0" w:hanging="0"/>
        <w:jc w:val="both"/>
        <w:rPr>
          <w:rFonts w:ascii="仿宋_GB2312" w:hAnsi="仿宋_GB2312" w:eastAsia="仿宋_GB2312" w:cs="仿宋_GB2312"/>
          <w:sz w:val="32"/>
          <w:szCs w:val="32"/>
          <w:lang w:eastAsia="zh-CN"/>
        </w:rPr>
      </w:pPr>
      <w:r>
        <w:rPr>
          <w:rFonts w:eastAsia="仿宋_GB2312" w:cs="仿宋_GB2312" w:ascii="仿宋_GB2312" w:hAnsi="仿宋_GB2312"/>
          <w:b w:val="false"/>
          <w:bCs w:val="false"/>
          <w:color w:val="000000"/>
          <w:sz w:val="32"/>
          <w:szCs w:val="32"/>
          <w:lang w:val="en-US" w:eastAsia="zh-CN"/>
        </w:rPr>
        <w:t xml:space="preserve">    </w:t>
      </w:r>
      <w:r>
        <w:rPr>
          <w:rFonts w:ascii="楷体_GB2312" w:hAnsi="楷体_GB2312" w:cs="楷体" w:eastAsia="楷体_GB2312"/>
          <w:b w:val="false"/>
          <w:bCs w:val="false"/>
          <w:color w:val="000000"/>
          <w:sz w:val="32"/>
          <w:szCs w:val="32"/>
          <w:lang w:val="en-US" w:eastAsia="zh-CN"/>
        </w:rPr>
        <w:t>（六）完善长效保洁机制。</w:t>
      </w:r>
      <w:r>
        <w:rPr>
          <w:rFonts w:ascii="仿宋_GB2312" w:hAnsi="仿宋_GB2312" w:cs="仿宋_GB2312" w:eastAsia="仿宋_GB2312"/>
          <w:color w:val="000000"/>
          <w:sz w:val="32"/>
          <w:szCs w:val="32"/>
          <w:lang w:val="en-US" w:eastAsia="zh-CN"/>
        </w:rPr>
        <w:t>要建立农村人居环境整治网格化管理，启动农村生活垃圾分类行动，完善一体化长效管护机制，明确各方职能和责任，加强设施维护、垃圾收运、公厕保洁等队伍建设，细化奖惩措施，强化日常管理维护，建立健全“有制度、有标准、有机构、有经费、有考核”的农村人居环境管护长效机制，增强村民环境保护人人有责的责任感和环保观念，做深做实村庄清洁行动，巩固美丽乡村建设成果，干干净净迎小康。</w:t>
      </w:r>
    </w:p>
    <w:p>
      <w:pPr>
        <w:pStyle w:val="NewNewNewNewNew"/>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ewNewNewNewNew"/>
        <w:spacing w:lineRule="exact" w:line="600"/>
        <w:ind w:firstLine="627"/>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英德市</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第一期美丽乡村</w:t>
      </w:r>
      <w:r>
        <w:rPr>
          <w:rFonts w:ascii="仿宋_GB2312" w:hAnsi="仿宋_GB2312" w:cs="仿宋_GB2312" w:eastAsia="仿宋_GB2312"/>
          <w:sz w:val="32"/>
          <w:szCs w:val="32"/>
          <w:lang w:eastAsia="zh-CN"/>
        </w:rPr>
        <w:t>抽查</w:t>
      </w:r>
      <w:r>
        <w:rPr>
          <w:rFonts w:ascii="仿宋_GB2312" w:hAnsi="仿宋_GB2312" w:cs="仿宋_GB2312" w:eastAsia="仿宋_GB2312"/>
          <w:sz w:val="32"/>
          <w:szCs w:val="32"/>
        </w:rPr>
        <w:t>验收情况</w:t>
      </w:r>
      <w:r>
        <w:rPr>
          <w:rFonts w:ascii="仿宋_GB2312" w:hAnsi="仿宋_GB2312" w:cs="仿宋_GB2312" w:eastAsia="仿宋_GB2312"/>
          <w:sz w:val="32"/>
          <w:szCs w:val="32"/>
          <w:lang w:eastAsia="zh-CN"/>
        </w:rPr>
        <w:t>表</w:t>
      </w:r>
      <w:r>
        <w:rPr>
          <w:rFonts w:ascii="仿宋_GB2312" w:hAnsi="仿宋_GB2312" w:cs="仿宋_GB2312" w:eastAsia="仿宋_GB2312"/>
          <w:sz w:val="32"/>
          <w:szCs w:val="32"/>
          <w:lang w:val="en-US" w:eastAsia="zh-CN"/>
        </w:rPr>
        <w:t xml:space="preserve"> </w:t>
      </w:r>
    </w:p>
    <w:p>
      <w:pPr>
        <w:pStyle w:val="NewNewNewNewNew"/>
        <w:spacing w:lineRule="exact" w:line="60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p>
    <w:p>
      <w:pPr>
        <w:pStyle w:val="NewNewNewNewNew"/>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
        <w:spacing w:lineRule="exact" w:line="600"/>
        <w:ind w:firstLine="2240"/>
        <w:jc w:val="left"/>
        <w:rPr>
          <w:rFonts w:ascii="仿宋_GB2312" w:hAnsi="仿宋_GB2312" w:eastAsia="仿宋_GB2312" w:cs="仿宋_GB2312"/>
          <w:sz w:val="32"/>
          <w:szCs w:val="32"/>
        </w:rPr>
      </w:pPr>
      <w:r>
        <mc:AlternateContent>
          <mc:Choice Requires="wpg">
            <w:drawing>
              <wp:anchor behindDoc="1" distT="0" distB="0" distL="114935" distR="114935" simplePos="0" locked="0" layoutInCell="0" allowOverlap="1" relativeHeight="7">
                <wp:simplePos x="0" y="0"/>
                <wp:positionH relativeFrom="column">
                  <wp:posOffset>2639695</wp:posOffset>
                </wp:positionH>
                <wp:positionV relativeFrom="paragraph">
                  <wp:posOffset>-742315</wp:posOffset>
                </wp:positionV>
                <wp:extent cx="1548130" cy="1548130"/>
                <wp:effectExtent l="0" t="0" r="0" b="2832272085"/>
                <wp:wrapNone/>
                <wp:docPr id="4"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DXwLTYENSLsMzXyMxzzQCTyKSf0MSjsPSQENSMEMDICQiHzeSvuQF8iRTP9CPn7QF8iSlEsYS6T1hADb18FblEsYWICa14zbl8rHMaPsbPfU0ASyrR0sSvuQF8iSlEsYS3MBiwSZVctXWQ0blUNXV0kOrek0KaJzLO=vOaO46SkuZiI5Klj0+eA6KV7zJGW5aCrtZuJzivuT1kmalEzcWIkSlEsYS3MBiwSZVctXWQ0blUUb1UxSlEsYS6G4cR1xsCCvLC1y9dz4a1nxdh4oMe2vdx0uMBg09lv6KlqxsH7K0MoY14gcGUxYUUyYWINXV0kOfzJOEMoY14gcGUxYUUtZWQNXV0kOrek0KaJzMCEy5J6q8dvrahv6KlqxsH7K0MoY14gcGUxYUUtZWQNXV0kOfzJOEMoY14gcGUxYTskdUMNOi=vMyHvLi=wLy=4LSDzMC=zMSvuT1kmalEzcWIkR1U4Tz39CPn7T1kmalEzcWIkUFksYS3xLCHvKS=2KSDvHCD1NiTyNiT4OB8SZVctXWQ0blUTZV0kOfzJODMuaWA0cFUxRU=9LSjtLSX3KiDxMB3wMST7KzMuaWA0cFUxRU=9CPn7P18sbGUzYWIMPTMAYFQxOibzKSH2KTUAKTLzKTTvKTLxOB8Ca10vcWQkbj0APzEjYGH9CPn7TFkiQWgzOh4mZVX7K0AoXzU3cC3MBiwPZVMWZVQzZC3zKiLvLC=vLCvuTFkiU1kjcFf9CPn7TFkiRFUoY1gzOiPtLy=vLC=vOB8PZVMHYVkmZGP9CPn7T1kmalUjP18tcFU3cC37K0MoY14kYDMuamQkdGP9CPn7T1kmalEzcWIkUlErcVT9LFLzYSYgMSEgNCPzMij0YlQjNCH0MSMiLlYgM1YkMSP7K0MoY14gcGUxYUYgaGUkOfzJOEMoY14kYDwkalczZC3vOB8SZVctYVQLYV4mcFf9CPn7T1kmalEzcWIkS2IjYWH9LSvuT1kmalEzcWIkS2IjYWH9CPn7UlUxb1kuai4VMx3xKi=tMCf7K0YkbmMoa139CPn7RV0gY1UDPy43MFcMXkkQMlQISFo5ZCIyX1wPbCUHQDEEP0IlRjr2VFr3dSMgbkoGcSEUcmb8cF0TNWESPkYWZT8Na14FLFTqK1wBbkDxSWH3cUQmL2gpdmg3dGg3dGLqJxrqQmg3bz83dGMgRiYyRl7xaSgRQFz3SycyVmAgJ0nwUUgZJ1zqclwBVFz3S0gSOV4XZVjvJxrqJ2D1SiQ3Xmg3dFI3Zmg3dGg3YyM3SGo3dGgvJ2o5NDkUajIOazYWahsWdGTyVlwCZDowbTwQT1YUXSjyTzcrOSMFa0AjYDsrXlQvMFMhdGchcTgmX2cYUCImXzQ2LS0BTGQBUEkjRkf0dSMEM2XvRmXvZjkURWYyZGgKQEDvSkc4YT0TcFT8LkkqazwLMmYyOUMiXyQgVUgKXig3MCT8ZGkEcVUySzkwTCYiXiQqNGIXPzMHTmUYMyg3ZCMmdGINYFMBcmMQNT0GXlQQYzEUPWYPX1oDPVIMR0QqSD0qTVknL0oxXUEIS2Y2dEgmZzL8Xz4WbFctNCAmS1bxYlL0SEQKYDEmRk=vUTMPSkQ3ZTgqLUQYYzs1bGYqcUkKYiH0ZFswRDk3S2omM1YQTCIML2YiaTQAZ1YrMVsgXmEvTEQGdEnzREnvb1sTdlcmaEMONTYhMFIoQUIYdCg3XiP1dSQqQVQsNWETQFg3TWL1VjrqUF8Ta1E3c1MiP0cmZ0H0QU=zcFLwQVMMNGgOa1ELdDUgR0YkRSQ2UiXzUFL0c1I3PikPTlHzPmgvXzPzUDMFYGkmPmf8dGEMNDMudTzwT0k2LlYITWAWdjc3RFsFLlsYaFs5dkkmNDb4QTzyTUICSFk3MEU5XUD4a2X8PjYmdEELRj0pYkkWTlQmbzMxdiIiLjrxYVcYcEY5XiQwR1MqSWImT1oKZ1IETyIPajg3LjM3TSH2L1f0SWk5TCkjYCPzbUQgUjsYTGEETCUCP2AELVPzX1v8YGEPVCAzcVHwMmgnb2oqYEYVSDsMRGgNYzQEcVECPmMEPzILXlr3Sjk3R2gXRFgQLkcjM17zNVQsamf8YS0jT1UFPWImTUotRDkWLVokTDM3ZzwiSDMUcjkpZ1ISNTokZ1wPYjsJclEtMF8IYlYIRFomQEMLTTPxQzkhQ2EDU1zvUWQJX1s3QFHzMDkCVFIQQlMjVSgZY0L3SVE3PVkWZlPzZDIZcWcqLFEXZVkZPmDydj0LMGgJaGoqMVPzdjk1VVkjdEkNTTP3VWMhL1QKLWomTyg4ZyY4SiQmMCULMDgiMFMJMFQJdCY0XT0FQ1T8dTjxTmcYZDkCQSQKUGkxLyAKYEgPZyQgXVwjVmnvXVoWNEY3YknqMGojdGQLUFI3dCkka1MvdFQjMGMpbjQ3UD43MGT0MEkGUyErMFwTYEAhQWgkNCgrZ0YjUSj0XjfzNCAEaVcRMGfyQWIxRmgPRkECcT0kYFo4QSP1VloCNEk0dDEvQ1sOZWf0SWgnXlYBQUYrLVEAaiAATyESVTEDaTz0M0onNDYQR1gMLVsSSyElUiQRQFcDTzwYY1w0c0AOTE=zUGUCX2oCYiP4XkAhUWUBXSP0bT4iRC0UdVvzTGcnTGgIQxsISGfvbTTzT2gRT2EDbCA3R2gLXjTxRVwUc1MyRTQBdEjzSSTvbDLzSSMmY1ggUjwAST0UdDQickoKb2cRMTwELlHzMVQqTkAwUlIUcycPVmgTMGA3YFMhSVwMdCUZPUL0aVcgTWUJRjnwXkLwMz8rQVY2YVcvdmf3bjYQUGgVXlIwYVIDdiYgZzMAZycibFMDUGIVbjw1cmYiUEjxa2jzUSkpZ1b4UjrzRCLwbWcvTWA5XWoYZFw3Lj4wQz4hamgTMiYHbiEYdD0mLTEELD4NNSQSdGguNWQRXULyZkInLWfzVmg3MTMJMkQQXiYQOUE3J0kBRkIHQTUkMTgAUEk2UCMUcDH1Rj8Pc1IyMD0Jcy0VUVQPMD0jbT0PViMpMUkBJ18OQVcYa2AsXjghcVILYlnzLygOc2IVTTo2TCM3OWb4PVsubTQ2dEIiPlEqLlsTRmonJ0YsViQMa0owMF8OLlIQQGfvPmT4Tmj0dVUEbSPyc1IzMCMEQzgibVYJXkMBU2QvQF7xalz2NTUFQkEMcEcRT1snSWMxSEAGdVsRakUDTFsEMkoYP0XwbSgQZV05ZU=yVWchVTEHRWU0LEUHZEgkUGPqRjkiMif2Q0MAMmUUakYMZmgyPkAvclP3VGYKYjEqdFQQNCUhdjcLa1fqLyQYSSUMJ1oNRCM4ZlQKbU=2cWEqSFUibTvzdUkpY0ElRlwAdFsDa2ETYCEDQTIZRGkJTiIuPWcyVDsjXRsYUEQRYlvvLmoTQUchY1coYlsnY1YhZj0tVGD4X2gpLEAybGkmdDMidSD1OUf0VTI3bBshbmcQMiQyVmQNNGn1YjkRVSEKc1IxUCYmRiUJLD0ITEkgX1czLV83QTglOWLzLTEZcDgtaWEqVSUFOUAqZzoPRlElMUoqY1QyQkotUFovVlswZDUMQCkiXjI5X2gBX2gLPzUja1QITFIJYEQTLVQhLjUjRSMTNDj4cSEwP17wRCYEMDkRU0QJaVIOPkH1dTIOPVjyMVbzM1swZjj1SSP3YGEgQUb3QiMIXVUIVmfvY2guUCYFUkM3dGYDS0HvSUAmREoNclc4ayAEPSIrZDkjLWArYWo4OVg0dGL0OTk3dTIjUDguOVQLPyjwTkI2QDYzZjjzcxsVVl4MMWn1SCYjOUcsSS0rTV04Xjz2T2UjLVwIYV8lZzMMLWghMDrxRTsAS1LzaEUCZ2E2UFEgX1MVc2koTGguTUoVZlQqUVYTRiL0ZEghMSgRbSYCMkMHUFMWPVgqRSQkdkcEPlkUXlMXdkjwZm=zTGUocWkWXkgvTyU3Yj30MCIMTCYNZyjxRDUHTyAZYEPqQTovVT0oZ1wKVT8ILVM3aVQNTz8jYEfqYEQUTiQxMUADQUDxMCb4aDb0L0D8dF4rbz0KcEQCdDo5dGgKTUU0UD8EUGUiRDMIRD0kRjLwMTwTSDIqb1oiRWg2RjULb0b3MFQ2Ymk5Ql8iS1cFSFwLUGIPVUMhVSQOYD8nNUMERFH1QEovXjcSZ1wmMjYNbEUzPWfvZlb2YmogQ1Q3aFsZLyT3ZiUBZ1EYbyI2VELvciYMNSMEY0USY2IjRSEDXWcFMzsPMCUvQCIULlkmLyQ1YFENUikCMVMicVbycicqT0k0MyEqYEAgby=zP2T3Q1L1Xjg4SD0xalgidlkqTTkEQ0gma2Xqa10IZDL1XmX3MlghY0ErcjUKbzciRmYLMUIDTU=yZjErSDUDX0kWUzUERGc3cFgOcTz1biQNdDo4VUMCdlQPTyMJZFUoSTIDPVTwY2D8bWc3ZFfzdjYmdiIIOWgUMTMYQyIiSlkZMhsTNCYjVlMTNTc3UDogbiQ2dGI1LUYQZF0RUjv1dFc1bVkhRiUKMEgtMlIqUzIBPyYJbUkLY1cEaFPwblIjS1Y2bV0IRTEDLmMZRUYBY0kDcVQJRjvxdGAwZmkmZSASNCQWRkT8UkkXb1P1R0AZQVkMZmYvRlYZPkoVYEQqblUsa1IFTSU0UDc3NEgYLSM3YTw0RFcoQGY5cEkCYCgJPWkGXWQLMVcAX2ggNF8TTT8OUV80UCQqNDv1XjcJdEoiZ2IDPlMLL1HwaDspMDctaVYvQCzvdlIKcWgDXmEBPiEQZFcsNUj0aFMHRjUHMEEXblL3TTgwa0MIb1EuQWgjcy0qYBsiL1sZbUElZzPwM1nzbkAWVEUHQzUqUET0ZjMmSVMubmj4SFcTNFwPb1sEcGMCMlH2aWETQSYiYDchbUbyRVMgSDw3Llgrbjw2c1gtZygRZWUFJzYIQjDxR1QWMVEIdCUWMDc2RSkiMSEFZTj4NF4nb1TzLVo2TVIiSVsWQFMUXSUyQyH1SzY3aFPvc2n8MDk3dlLwPzf0Y2T3aT4waTMrZTf4LkoUTFYhU1cEL2EmaUUQMVczSSAYXk=4dmfqMDI0aDw5MmEWUzQRU2cAcFwgMz0qZEooP0cAcUk5cygRdEkpYjE0UEQYczIOVFYZQ2klZVIhbyM1YFgwLkQOMTHvTkk3Y0MTUykKc0gTSSczLTwtUDIhPic2PzEMdjEGcT8DYzkgTFEVQyYtdDkmZjQGdFwESWc3SzQZTicrZ133Qz7xTz8OUEAjRFsKYjwhLWkIb1cuTmUTcGASUUDyMGkVNFoOM0MhMmQ3NTILdT83Sl4oM2UybT0ZUDcqZUj8NUozLkcldl8mcyExJ2gWcT4tMEErVl0iQDP0XVcBPVIgPWjvR0IwMDgsJ0IObUPycGQAMmIpQVn8MkQQMTkOJzj0LFM5OS0MQ1n1XjUwUTo3LkgIOVYwcVEgcEL4MVgiXTgsSBspUzkuSj8EMFwxUWArbSgTSkQ5PzkBUFUSZmQiPkozUDQWa2cjPkEQViQHNWYTPWEjZUAFYTs3SDYqamc1VlgVVCIhMTsWdCz4bDkGM2gqdmAXU2UuXTz4aEn1dk=1YlUWNSMIPV8mSSM5dmAWNGMLTlL4Xj4TUmMqP1n1XlsxaSg5djMXVT85dmMIMGglcFMHRjkDNTgCZVH3OTEATVMOaFPqVmEEVSkXX2PxY2UQMyLxaD0tXmIgRkfwMlwGTy0PMVINPlkKRDsATVQSQGo0bkIjTi0RUVYqNSYVX2L3bmk1QRsrUmMzQEEiTUg1djooZiz0YEAubjY3MVM2MygGS0ArNSH1SV33T2klY14OMyUpTzI4bDcLYVjqNVonT1IiMToqLTUqUFUvZFsgaj43b0EKTEAvQUkCdFwqPVIIUDMWREQnYVwvRFQKbkL2XVs2aEQZTlcOXmUVQkY0P1rzLDcENFgFPykSZUQiaCYEZUQmS1L0MlwqLlsFVSYTdijyNTgMMFwgTWAjaFMiNV8QUCQnY1k2XUjyQ2UqZDM2YCYwRCMGPVg0aFIDYFMyYWgDTCUjaDvxYFwyREQQdS0MYFcNXT4MPkQrTkQjZDHvUCAgcUcuTmcvakb4TWUhR2gDYCAqMiACZ1wgQFQCMlQ3cDcEYDMUUVIEaCchRVsOXz3vUkQZLTIhTj05UC00QTgoZmIAQ0UCQUE4dFwoZVEhU0=0dGc2UDQEL2ghVmUqYEIjVlQ4VWcjRWcKY2=xS2gGQlwmbiIOXiAmOVMkUSEBQTMBdGMRdFQXblEEMCMqYDoxPkEkSCIjUVQWdDQLMV0kYFsvMDgtMzoial70Vlj4RUIiYEkMbkInUEgZMCIJZFs5XyfzPlIJXlrwZGkpaTsmXiPxTFbyUFPxRCInY2jvRjQKb2f2cmQHLDz0XlzydlsvR2QQZl0vZygHP2gPZCgjZz0RNEI3UVc5OUMJSUj0RWoxXTUmJzEmYDI1Zzk4JyUVTlMLdm=8TVgxPyI5MjPzPyDvXj05RVQ5VD4LZGUAZCkNbFsjQ0gmdlQEdDPvc1suai04LmIQRCH4ZGgGJzH0MzQ3dDQtZDwQSTEYaz4DdTwMY1EmVGohUTQrTVMwLFsDX1EYUjEqMSUYMEkncC0qMCICY1cBUWjxRV03czUmYFb4YjwncEM5XkgOR0QpcEkTJ2EDb0cJYGTyQjQyMz4hbFz8ND4HXiQzZlv0TFYAND0wNGkiblcrcEUxMVQPU1cmbEkET1gsXWQNaGjxZDE3QV4yPRsrQzsTLyQRX2fzQTkCUTQhZGAibVQ0djUiSTESXTMNaCM2bTUYRifzX1QmMVcqUjULdGMCRzj3QWIlRCMYSV03dDItLyglTzIEVVwqVD8UcSgHQGg5a1ooYzgTLT0UUmAHa2A4LkT3MlQAdjgvRyE4RTkLdDggc1jzRl4gdV70Q1ECQCX3XkgNYzsSaFsIPWTxb2o3aGYoPTwUaWgIZ2gSYy0HUFP3MmEKRGM3VDsjS2IsQjImaSAHYyMVZSYONFsZaDQ3SRs2dCcLZSYjbT0jVFb2NUjwXjj1J0o0YlEQQSQzM1c3UVMqXTIGX0kATDExSUIEMm=1MFcqTkjza0cCMDgUZ0o4YkQZb0UjNEo3SiQAZ1cZcmk3RUPqTDvybCQMdUUYRkIwSUj8UigPSzETZjEuPTcrSlMHLlYjdVkYdDcHRUPzbFUOVCYPVUoucGICPVwTJ2ESQGcMLSTvUFwhdlwrXS0qdlwQRFv4QVPwTFwEajorZzEMXlbwPTIjblsCPTsgczIsaFgNOSMETFImXjH0SlMCZkoIRTwWPlwvU1IiRkkzZ0E5XUQsUzf4ZC04Ml8WZD4MQ1sqY2EnXlEKLTEFYFQDYCgjMEH1UTk5TiUwREgTSEkXUmAqcToYNGMhRUQTMDExamj1QlsUMWTxRlssbjMTZFoVdDQOSmETLWkYViguSDwpS1EvYjUqZj8FMCcyNTEpdDX3Slg5XjsOQkESUCc3b1Hva1IgdWUkTDMqLkgqMUgLXlEWVlciYDrxXjf4Uzc4UyA3MyEFMDjyX0U5L0P1U14TRFYOSzcrdlb3UygKdT0FPjgvYSb1QVErQ1sqaEIrNDfwSWITTDwDXVsTRkkwSUoCPUUJXjUvLzQILxsIYxsIX2fvQ1ggcDwBPyMiR1s1cmIsYUAERiUnTjELZBsAdFsYVUkTRV4jSkIpViEXckEGYVg4YjI3QS0jTlwDMkIgXkL1YFQRVGHwdWYrSkgZMFIOTjwlQiXzSzgMLmACcDwnUWAmdWkwUUgQTSQmRCH2bDQAP2YFOWooLiT2Ykj4YzcDVFMMbmM3TFMBdjPzaGonTCjzSCgZRj0PVEEgYEc3QGouYz0NUlQnXkkJZ2o3dl4hYlgwYkXwdEMBX2UlXlItTGg3YlX2ZFctZGgZbDcxUz4BcT0iUyI1cj4RXWQMbiQuQCQRXjcRZGIZTDw0SiEqVUU3X1s1dFLyRDgWR0cjaWkzLTUScGUHT0o0LUArY0E3MFsvP2MEVk=vYGTqbzMUUEjwZ2DvblwqSWgiUi0JbzzyVV8zS2gydlnwViYqdCUgNWgyM2nzJ2EWYFgKalcEYz8CaiUgTCcQMFcGcyEYclsPdD0GSFXqXlQuSWj4SVjyT0UtMlEObC0jbD0mcl3ycxrqXzsrUkkUcGEgR0UwaD02SjEMMTglMSX2X2YxPV4XTiYBTDUWaFcvYF4PXiM3MTcmNTMuTyMna1gCckoEZUDxbT38c2kwTUH0QEkxJ1cKRl70cmAhTCUvaikAZUoiTjYybi0VbFsrYTz1VFQXdTP3UlYxP2PwSDc5YyT3SWYzSD0WSVsnaycIQzU2Z1v0cCYzYyYWYCQ1P0QpXkEXSUIPS1oHZmnzTik0SyYOTGjwJzf3Q0YMTUkkcTw3dSUGR2P2bmH4NWgzaDMrSWXzbjsDP183ZWkmZ1LwMC0rUVsyUFspXzMkdFo3Ykc3PWAAZmoIQWgxTjM1LDUtY0cAdCI5LV4hczkUMGkxP2QJdELzLjkpdD8HTF04bEP1bCgmcDIONFQONEkMR0ctcjgqLV0XZF3xZy0UdFkUQBsSUj0jUWAyS1MIYGoiaVUZSj02Ll80aTwSbUkhZjYQTkUvcko0aRs3SkIjLjE4RTwERkASSFs4dEkRLjMJVWAgY2k3MzU0RF4pc0Hwdj02Z0MCXmoJYCk5dlPyVFICLGkoZVEQahsYXiM2Vmo3NVIPTTMMdSQSR0ASTmEOREQqXVoFZUoCcz8OXmE0LikqcjMiRUEOQFMwU1s5LFMpS1wUbFUDSF8AL18WMWA2SlL0RlInaVUqTWUZRlQVTCP1TkQMRFsUPUTvYFYpMScrY2IjSTs4YkEUdVcqYGAmbkD1NEEXcWcwQmA5aFwRZmgjcEIlQzUPUyz1TVLvRTQjbDYLZWAXQEQLdFgFRlskYjLzRlcKa0IMVUMKYjguclQtTlEQczg3UCgNQyYCYDIpNWEtZmTycSQFTjMIM0TzS0P2QDMJcWouTUcuUEjwbiM2Ql8YZ1U1bzYpSTkAMjMMSFo4cyDvdEczNEgKZlcMZCYmbEb3Lkc5dkn0TCkERVLzb1cnNSYDJz0MTyAIMUANRkAWTDwtQSz0czwzMWMOL2gUUTITUCYTXjcIL0MmQlMMRT3wbyQEVFcrZDwLPTolUF3qUWgkJ1siMUL0YEcmQWoiLSUJa1MQYz0oYicGLyMMdFQMbjL1NFsudhsiQFsCNUclYEkmalQrUjcAdCMFcUH2NCg3TEfybkEudGD2TEkTVTEUaEEuTjguVmMjc1oCXmUQc2oVMVUwLEIYUFcqZmfycT70ZkAiTTQWSjUSPyAMY1kUXyQLbSQBZT8yXzv3cFIWTzUSbEA3VUkVQWkIUzc3cWI2VTUJM2L8OVMlZmIgUF4LOV8tVSPxajU3ZmgHLlMncDI1RGf8ZiYsUEYuVDw5U1nxOWIhb1n1Sz0vZEgXSVbxXiMOSkQhcjIGJ2QSdUMSQ10TMT0EZTUOZGoPM1UFUCH8VkAwTDkhMT4SMl0CTEf2Myk3UDoDPjwsMiQBMTgwOVIUUWH4RmkyYD0JdEQFdDIEOVEDMmABY0EGTTYpRjvqPTYlSlExLWMlNUn0TFw3dWUTaGPycmgKRmcnbz8BPykvRiQuTEMiMGUKMEkoajsgY1ISLToOT0TyZ1cYSToJMWcJXyYyViEnLmfxLygUUlwMRFMxaWfySyf8NDH4X1cwZEApY1oWMEYtR0czM1wvUTIKQS0RaFIkZ2cSRjUwcmgVRygtRDspbDEraFgmYjIJb18pQGoFZUEnc1ICdDH8S0YFdELwTl0YbUkVZzb8NUQoMGAmTk=yP0T0ZWLxUiQJbjoXbT0rVTz1NUAwYTgzcmQ0RTsGR1b3Z1goLlbvUDj4aCX2PVgTM0f8QCYBMFj2ZFMSYkgKZS0QaGAtTTnqNTb1bDUsPloPa2MRdjQDMVQXZGP8QjYjRFMicFYRdWMlYFcoL1f2UDwyUlILZkM3djcORVwWXmn1OWYmYSQTbmn8a1sAZjUiR1UlMVMqQzclcUg0TCUFVFgONUQEcF4JRzc1XVDvLmkzMjggX2MrLmfvNDwQZC0gdV8tdCcYcjf3Vjo0MGgXTik3VkkTYlkGMyQMVjULTGcmZFv3XzETVlMPSlckTGINdFkwcSQ3QTwqUz8BZzUBPjoxSFo4aiEjNCAOUCILa2QTYkk5ZjkRaSzqUEEqMyQPLlwPdlQjRVU3PVIDLjD8U2PxMkUjLSYhalUoTEEvPTnzLCUUcDUoXiIHRzczLiYBXig4J1MxYWAgSF4KZ14YRmgKb1YzVEILYjQyNUQDXmUjP2QqdCEGM1cicEH8U0EyNDfvRSkmb2A0ajEmP2QVQiIDbCMqdl83dCgwZSgzZlwTPxsHZDbwS17zRVsHPic4UWgjRjoETyE1akggUT8AXlM3dCITKx77KzksXVckQDL9CPn7Ql8xaVEzYU8FaFEmOivuQl8xaVEzYU8FaFEmOfzJODEza10odlEzZV8tWzYrXVb9LCvuPWQuaVk5XWQoa14eQlwgYy3MBiwPbl8zYVMzQF8icV0kamP9LCvuTGIucFUicDQuX2UsYV4zOfzJOEMkXVwSYWIoXVv9dCQmSVIYTSYjRTwpdlfxb1MrTG=0RDQAQTMRYjoKM0gqNGjyXWIZQ2TwUWY2OWQsUCkwTzIVU1kOSl8tQiAkJx7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07.85pt;margin-top:-58.45pt;width:121.9pt;height:121.9pt" coordorigin="4157,-1169" coordsize="2438,2438">
                <v:shapetype id="_x0000_t202" coordsize="21600,21600" o:spt="202" path="m,l,21600l21600,21600l21600,xe">
                  <v:stroke joinstyle="miter"/>
                  <v:path gradientshapeok="t" o:connecttype="rect"/>
                </v:shapetype>
                <v:shape id="shape_0" stroked="f" o:allowincell="f" style="position:absolute;left:5371;top:45;width:0;height:0;mso-wrap-style:square;v-text-anchor:top" type="_x0000_t202">
                  <v:textbo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DXwLTYENSLsMzXyMxzzQCTyKSf0MSjsPSQENSMEMDICQiHzeSvuQF8iRTP9CPn7QF8iSlEsYS6T1hADb18FblEsYWICa14zbl8rHMaPsbPfU0ASyrR0sSvuQF8iSlEsYS3MBiwSZVctXWQ0blUNXV0kOrek0KaJzLO=vOaO46SkuZiI5Klj0+eA6KV7zJGW5aCrtZuJzivuT1kmalEzcWIkSlEsYS3MBiwSZVctXWQ0blUUb1UxSlEsYS6G4cR1xsCCvLC1y9dz4a1nxdh4oMe2vdx0uMBg09lv6KlqxsH7K0MoY14gcGUxYUUyYWINXV0kOfzJOEMoY14gcGUxYUUtZWQNXV0kOrek0KaJzMCEy5J6q8dvrahv6KlqxsH7K0MoY14gcGUxYUUtZWQNXV0kOfzJOEMoY14gcGUxYTskdUMNOi=vMyHvLi=wLy=4LSDzMC=zMSvuT1kmalEzcWIkR1U4Tz39CPn7T1kmalEzcWIkUFksYS3xLCHvKS=2KSDvHCD1NiTyNiT4OB8SZVctXWQ0blUTZV0kOfzJODMuaWA0cFUxRU=9LSjtLSX3KiDxMB3wMST7KzMuaWA0cFUxRU=9CPn7P18sbGUzYWIMPTMAYFQxOibzKSH2KTUAKTLzKTTvKTLxOB8Ca10vcWQkbj0APzEjYGH9CPn7TFkiQWgzOh4mZVX7K0AoXzU3cC3MBiwPZVMWZVQzZC3zKiLvLC=vLCvuTFkiU1kjcFf9CPn7TFkiRFUoY1gzOiPtLy=vLC=vOB8PZVMHYVkmZGP9CPn7T1kmalUjP18tcFU3cC37K0MoY14kYDMuamQkdGP9CPn7T1kmalEzcWIkUlErcVT9LFLzYSYgMSEgNCPzMij0YlQjNCH0MSMiLlYgM1YkMSP7K0MoY14gcGUxYUYgaGUkOfzJOEMoY14kYDwkalczZC3vOB8SZVctYVQLYV4mcFf9CPn7T1kmalEzcWIkS2IjYWH9LSvuT1kmalEzcWIkS2IjYWH9CPn7UlUxb1kuai4VMx3xKi=tMCf7K0YkbmMoa139CPn7RV0gY1UDPy43MFcMXkkQMlQISFo5ZCIyX1wPbCUHQDEEP0IlRjr2VFr3dSMgbkoGcSEUcmb8cF0TNWESPkYWZT8Na14FLFTqK1wBbkDxSWH3cUQmL2gpdmg3dGg3dGLqJxrqQmg3bz83dGMgRiYyRl7xaSgRQFz3SycyVmAgJ0nwUUgZJ1zqclwBVFz3S0gSOV4XZVjvJxrqJ2D1SiQ3Xmg3dFI3Zmg3dGg3YyM3SGo3dGgvJ2o5NDkUajIOazYWahsWdGTyVlwCZDowbTwQT1YUXSjyTzcrOSMFa0AjYDsrXlQvMFMhdGchcTgmX2cYUCImXzQ2LS0BTGQBUEkjRkf0dSMEM2XvRmXvZjkURWYyZGgKQEDvSkc4YT0TcFT8LkkqazwLMmYyOUMiXyQgVUgKXig3MCT8ZGkEcVUySzkwTCYiXiQqNGIXPzMHTmUYMyg3ZCMmdGINYFMBcmMQNT0GXlQQYzEUPWYPX1oDPVIMR0QqSD0qTVknL0oxXUEIS2Y2dEgmZzL8Xz4WbFctNCAmS1bxYlL0SEQKYDEmRk=vUTMPSkQ3ZTgqLUQYYzs1bGYqcUkKYiH0ZFswRDk3S2omM1YQTCIML2YiaTQAZ1YrMVsgXmEvTEQGdEnzREnvb1sTdlcmaEMONTYhMFIoQUIYdCg3XiP1dSQqQVQsNWETQFg3TWL1VjrqUF8Ta1E3c1MiP0cmZ0H0QU=zcFLwQVMMNGgOa1ELdDUgR0YkRSQ2UiXzUFL0c1I3PikPTlHzPmgvXzPzUDMFYGkmPmf8dGEMNDMudTzwT0k2LlYITWAWdjc3RFsFLlsYaFs5dkkmNDb4QTzyTUICSFk3MEU5XUD4a2X8PjYmdEELRj0pYkkWTlQmbzMxdiIiLjrxYVcYcEY5XiQwR1MqSWImT1oKZ1IETyIPajg3LjM3TSH2L1f0SWk5TCkjYCPzbUQgUjsYTGEETCUCP2AELVPzX1v8YGEPVCAzcVHwMmgnb2oqYEYVSDsMRGgNYzQEcVECPmMEPzILXlr3Sjk3R2gXRFgQLkcjM17zNVQsamf8YS0jT1UFPWImTUotRDkWLVokTDM3ZzwiSDMUcjkpZ1ISNTokZ1wPYjsJclEtMF8IYlYIRFomQEMLTTPxQzkhQ2EDU1zvUWQJX1s3QFHzMDkCVFIQQlMjVSgZY0L3SVE3PVkWZlPzZDIZcWcqLFEXZVkZPmDydj0LMGgJaGoqMVPzdjk1VVkjdEkNTTP3VWMhL1QKLWomTyg4ZyY4SiQmMCULMDgiMFMJMFQJdCY0XT0FQ1T8dTjxTmcYZDkCQSQKUGkxLyAKYEgPZyQgXVwjVmnvXVoWNEY3YknqMGojdGQLUFI3dCkka1MvdFQjMGMpbjQ3UD43MGT0MEkGUyErMFwTYEAhQWgkNCgrZ0YjUSj0XjfzNCAEaVcRMGfyQWIxRmgPRkECcT0kYFo4QSP1VloCNEk0dDEvQ1sOZWf0SWgnXlYBQUYrLVEAaiAATyESVTEDaTz0M0onNDYQR1gMLVsSSyElUiQRQFcDTzwYY1w0c0AOTE=zUGUCX2oCYiP4XkAhUWUBXSP0bT4iRC0UdVvzTGcnTGgIQxsISGfvbTTzT2gRT2EDbCA3R2gLXjTxRVwUc1MyRTQBdEjzSSTvbDLzSSMmY1ggUjwAST0UdDQickoKb2cRMTwELlHzMVQqTkAwUlIUcycPVmgTMGA3YFMhSVwMdCUZPUL0aVcgTWUJRjnwXkLwMz8rQVY2YVcvdmf3bjYQUGgVXlIwYVIDdiYgZzMAZycibFMDUGIVbjw1cmYiUEjxa2jzUSkpZ1b4UjrzRCLwbWcvTWA5XWoYZFw3Lj4wQz4hamgTMiYHbiEYdD0mLTEELD4NNSQSdGguNWQRXULyZkInLWfzVmg3MTMJMkQQXiYQOUE3J0kBRkIHQTUkMTgAUEk2UCMUcDH1Rj8Pc1IyMD0Jcy0VUVQPMD0jbT0PViMpMUkBJ18OQVcYa2AsXjghcVILYlnzLygOc2IVTTo2TCM3OWb4PVsubTQ2dEIiPlEqLlsTRmonJ0YsViQMa0owMF8OLlIQQGfvPmT4Tmj0dVUEbSPyc1IzMCMEQzgibVYJXkMBU2QvQF7xalz2NTUFQkEMcEcRT1snSWMxSEAGdVsRakUDTFsEMkoYP0XwbSgQZV05ZU=yVWchVTEHRWU0LEUHZEgkUGPqRjkiMif2Q0MAMmUUakYMZmgyPkAvclP3VGYKYjEqdFQQNCUhdjcLa1fqLyQYSSUMJ1oNRCM4ZlQKbU=2cWEqSFUibTvzdUkpY0ElRlwAdFsDa2ETYCEDQTIZRGkJTiIuPWcyVDsjXRsYUEQRYlvvLmoTQUchY1coYlsnY1YhZj0tVGD4X2gpLEAybGkmdDMidSD1OUf0VTI3bBshbmcQMiQyVmQNNGn1YjkRVSEKc1IxUCYmRiUJLD0ITEkgX1czLV83QTglOWLzLTEZcDgtaWEqVSUFOUAqZzoPRlElMUoqY1QyQkotUFovVlswZDUMQCkiXjI5X2gBX2gLPzUja1QITFIJYEQTLVQhLjUjRSMTNDj4cSEwP17wRCYEMDkRU0QJaVIOPkH1dTIOPVjyMVbzM1swZjj1SSP3YGEgQUb3QiMIXVUIVmfvY2guUCYFUkM3dGYDS0HvSUAmREoNclc4ayAEPSIrZDkjLWArYWo4OVg0dGL0OTk3dTIjUDguOVQLPyjwTkI2QDYzZjjzcxsVVl4MMWn1SCYjOUcsSS0rTV04Xjz2T2UjLVwIYV8lZzMMLWghMDrxRTsAS1LzaEUCZ2E2UFEgX1MVc2koTGguTUoVZlQqUVYTRiL0ZEghMSgRbSYCMkMHUFMWPVgqRSQkdkcEPlkUXlMXdkjwZm=zTGUocWkWXkgvTyU3Yj30MCIMTCYNZyjxRDUHTyAZYEPqQTovVT0oZ1wKVT8ILVM3aVQNTz8jYEfqYEQUTiQxMUADQUDxMCb4aDb0L0D8dF4rbz0KcEQCdDo5dGgKTUU0UD8EUGUiRDMIRD0kRjLwMTwTSDIqb1oiRWg2RjULb0b3MFQ2Ymk5Ql8iS1cFSFwLUGIPVUMhVSQOYD8nNUMERFH1QEovXjcSZ1wmMjYNbEUzPWfvZlb2YmogQ1Q3aFsZLyT3ZiUBZ1EYbyI2VELvciYMNSMEY0USY2IjRSEDXWcFMzsPMCUvQCIULlkmLyQ1YFENUikCMVMicVbycicqT0k0MyEqYEAgby=zP2T3Q1L1Xjg4SD0xalgidlkqTTkEQ0gma2Xqa10IZDL1XmX3MlghY0ErcjUKbzciRmYLMUIDTU=yZjErSDUDX0kWUzUERGc3cFgOcTz1biQNdDo4VUMCdlQPTyMJZFUoSTIDPVTwY2D8bWc3ZFfzdjYmdiIIOWgUMTMYQyIiSlkZMhsTNCYjVlMTNTc3UDogbiQ2dGI1LUYQZF0RUjv1dFc1bVkhRiUKMEgtMlIqUzIBPyYJbUkLY1cEaFPwblIjS1Y2bV0IRTEDLmMZRUYBY0kDcVQJRjvxdGAwZmkmZSASNCQWRkT8UkkXb1P1R0AZQVkMZmYvRlYZPkoVYEQqblUsa1IFTSU0UDc3NEgYLSM3YTw0RFcoQGY5cEkCYCgJPWkGXWQLMVcAX2ggNF8TTT8OUV80UCQqNDv1XjcJdEoiZ2IDPlMLL1HwaDspMDctaVYvQCzvdlIKcWgDXmEBPiEQZFcsNUj0aFMHRjUHMEEXblL3TTgwa0MIb1EuQWgjcy0qYBsiL1sZbUElZzPwM1nzbkAWVEUHQzUqUET0ZjMmSVMubmj4SFcTNFwPb1sEcGMCMlH2aWETQSYiYDchbUbyRVMgSDw3Llgrbjw2c1gtZygRZWUFJzYIQjDxR1QWMVEIdCUWMDc2RSkiMSEFZTj4NF4nb1TzLVo2TVIiSVsWQFMUXSUyQyH1SzY3aFPvc2n8MDk3dlLwPzf0Y2T3aT4waTMrZTf4LkoUTFYhU1cEL2EmaUUQMVczSSAYXk=4dmfqMDI0aDw5MmEWUzQRU2cAcFwgMz0qZEooP0cAcUk5cygRdEkpYjE0UEQYczIOVFYZQ2klZVIhbyM1YFgwLkQOMTHvTkk3Y0MTUykKc0gTSSczLTwtUDIhPic2PzEMdjEGcT8DYzkgTFEVQyYtdDkmZjQGdFwESWc3SzQZTicrZ133Qz7xTz8OUEAjRFsKYjwhLWkIb1cuTmUTcGASUUDyMGkVNFoOM0MhMmQ3NTILdT83Sl4oM2UybT0ZUDcqZUj8NUozLkcldl8mcyExJ2gWcT4tMEErVl0iQDP0XVcBPVIgPWjvR0IwMDgsJ0IObUPycGQAMmIpQVn8MkQQMTkOJzj0LFM5OS0MQ1n1XjUwUTo3LkgIOVYwcVEgcEL4MVgiXTgsSBspUzkuSj8EMFwxUWArbSgTSkQ5PzkBUFUSZmQiPkozUDQWa2cjPkEQViQHNWYTPWEjZUAFYTs3SDYqamc1VlgVVCIhMTsWdCz4bDkGM2gqdmAXU2UuXTz4aEn1dk=1YlUWNSMIPV8mSSM5dmAWNGMLTlL4Xj4TUmMqP1n1XlsxaSg5djMXVT85dmMIMGglcFMHRjkDNTgCZVH3OTEATVMOaFPqVmEEVSkXX2PxY2UQMyLxaD0tXmIgRkfwMlwGTy0PMVINPlkKRDsATVQSQGo0bkIjTi0RUVYqNSYVX2L3bmk1QRsrUmMzQEEiTUg1djooZiz0YEAubjY3MVM2MygGS0ArNSH1SV33T2klY14OMyUpTzI4bDcLYVjqNVonT1IiMToqLTUqUFUvZFsgaj43b0EKTEAvQUkCdFwqPVIIUDMWREQnYVwvRFQKbkL2XVs2aEQZTlcOXmUVQkY0P1rzLDcENFgFPykSZUQiaCYEZUQmS1L0MlwqLlsFVSYTdijyNTgMMFwgTWAjaFMiNV8QUCQnY1k2XUjyQ2UqZDM2YCYwRCMGPVg0aFIDYFMyYWgDTCUjaDvxYFwyREQQdS0MYFcNXT4MPkQrTkQjZDHvUCAgcUcuTmcvakb4TWUhR2gDYCAqMiACZ1wgQFQCMlQ3cDcEYDMUUVIEaCchRVsOXz3vUkQZLTIhTj05UC00QTgoZmIAQ0UCQUE4dFwoZVEhU0=0dGc2UDQEL2ghVmUqYEIjVlQ4VWcjRWcKY2=xS2gGQlwmbiIOXiAmOVMkUSEBQTMBdGMRdFQXblEEMCMqYDoxPkEkSCIjUVQWdDQLMV0kYFsvMDgtMzoial70Vlj4RUIiYEkMbkInUEgZMCIJZFs5XyfzPlIJXlrwZGkpaTsmXiPxTFbyUFPxRCInY2jvRjQKb2f2cmQHLDz0XlzydlsvR2QQZl0vZygHP2gPZCgjZz0RNEI3UVc5OUMJSUj0RWoxXTUmJzEmYDI1Zzk4JyUVTlMLdm=8TVgxPyI5MjPzPyDvXj05RVQ5VD4LZGUAZCkNbFsjQ0gmdlQEdDPvc1suai04LmIQRCH4ZGgGJzH0MzQ3dDQtZDwQSTEYaz4DdTwMY1EmVGohUTQrTVMwLFsDX1EYUjEqMSUYMEkncC0qMCICY1cBUWjxRV03czUmYFb4YjwncEM5XkgOR0QpcEkTJ2EDb0cJYGTyQjQyMz4hbFz8ND4HXiQzZlv0TFYAND0wNGkiblcrcEUxMVQPU1cmbEkET1gsXWQNaGjxZDE3QV4yPRsrQzsTLyQRX2fzQTkCUTQhZGAibVQ0djUiSTESXTMNaCM2bTUYRifzX1QmMVcqUjULdGMCRzj3QWIlRCMYSV03dDItLyglTzIEVVwqVD8UcSgHQGg5a1ooYzgTLT0UUmAHa2A4LkT3MlQAdjgvRyE4RTkLdDggc1jzRl4gdV70Q1ECQCX3XkgNYzsSaFsIPWTxb2o3aGYoPTwUaWgIZ2gSYy0HUFP3MmEKRGM3VDsjS2IsQjImaSAHYyMVZSYONFsZaDQ3SRs2dCcLZSYjbT0jVFb2NUjwXjj1J0o0YlEQQSQzM1c3UVMqXTIGX0kATDExSUIEMm=1MFcqTkjza0cCMDgUZ0o4YkQZb0UjNEo3SiQAZ1cZcmk3RUPqTDvybCQMdUUYRkIwSUj8UigPSzETZjEuPTcrSlMHLlYjdVkYdDcHRUPzbFUOVCYPVUoucGICPVwTJ2ESQGcMLSTvUFwhdlwrXS0qdlwQRFv4QVPwTFwEajorZzEMXlbwPTIjblsCPTsgczIsaFgNOSMETFImXjH0SlMCZkoIRTwWPlwvU1IiRkkzZ0E5XUQsUzf4ZC04Ml8WZD4MQ1sqY2EnXlEKLTEFYFQDYCgjMEH1UTk5TiUwREgTSEkXUmAqcToYNGMhRUQTMDExamj1QlsUMWTxRlssbjMTZFoVdDQOSmETLWkYViguSDwpS1EvYjUqZj8FMCcyNTEpdDX3Slg5XjsOQkESUCc3b1Hva1IgdWUkTDMqLkgqMUgLXlEWVlciYDrxXjf4Uzc4UyA3MyEFMDjyX0U5L0P1U14TRFYOSzcrdlb3UygKdT0FPjgvYSb1QVErQ1sqaEIrNDfwSWITTDwDXVsTRkkwSUoCPUUJXjUvLzQILxsIYxsIX2fvQ1ggcDwBPyMiR1s1cmIsYUAERiUnTjELZBsAdFsYVUkTRV4jSkIpViEXckEGYVg4YjI3QS0jTlwDMkIgXkL1YFQRVGHwdWYrSkgZMFIOTjwlQiXzSzgMLmACcDwnUWAmdWkwUUgQTSQmRCH2bDQAP2YFOWooLiT2Ykj4YzcDVFMMbmM3TFMBdjPzaGonTCjzSCgZRj0PVEEgYEc3QGouYz0NUlQnXkkJZ2o3dl4hYlgwYkXwdEMBX2UlXlItTGg3YlX2ZFctZGgZbDcxUz4BcT0iUyI1cj4RXWQMbiQuQCQRXjcRZGIZTDw0SiEqVUU3X1s1dFLyRDgWR0cjaWkzLTUScGUHT0o0LUArY0E3MFsvP2MEVk=vYGTqbzMUUEjwZ2DvblwqSWgiUi0JbzzyVV8zS2gydlnwViYqdCUgNWgyM2nzJ2EWYFgKalcEYz8CaiUgTCcQMFcGcyEYclsPdD0GSFXqXlQuSWj4SVjyT0UtMlEObC0jbD0mcl3ycxrqXzsrUkkUcGEgR0UwaD02SjEMMTglMSX2X2YxPV4XTiYBTDUWaFcvYF4PXiM3MTcmNTMuTyMna1gCckoEZUDxbT38c2kwTUH0QEkxJ1cKRl70cmAhTCUvaikAZUoiTjYybi0VbFsrYTz1VFQXdTP3UlYxP2PwSDc5YyT3SWYzSD0WSVsnaycIQzU2Z1v0cCYzYyYWYCQ1P0QpXkEXSUIPS1oHZmnzTik0SyYOTGjwJzf3Q0YMTUkkcTw3dSUGR2P2bmH4NWgzaDMrSWXzbjsDP183ZWkmZ1LwMC0rUVsyUFspXzMkdFo3Ykc3PWAAZmoIQWgxTjM1LDUtY0cAdCI5LV4hczkUMGkxP2QJdELzLjkpdD8HTF04bEP1bCgmcDIONFQONEkMR0ctcjgqLV0XZF3xZy0UdFkUQBsSUj0jUWAyS1MIYGoiaVUZSj02Ll80aTwSbUkhZjYQTkUvcko0aRs3SkIjLjE4RTwERkASSFs4dEkRLjMJVWAgY2k3MzU0RF4pc0Hwdj02Z0MCXmoJYCk5dlPyVFICLGkoZVEQahsYXiM2Vmo3NVIPTTMMdSQSR0ASTmEOREQqXVoFZUoCcz8OXmE0LikqcjMiRUEOQFMwU1s5LFMpS1wUbFUDSF8AL18WMWA2SlL0RlInaVUqTWUZRlQVTCP1TkQMRFsUPUTvYFYpMScrY2IjSTs4YkEUdVcqYGAmbkD1NEEXcWcwQmA5aFwRZmgjcEIlQzUPUyz1TVLvRTQjbDYLZWAXQEQLdFgFRlskYjLzRlcKa0IMVUMKYjguclQtTlEQczg3UCgNQyYCYDIpNWEtZmTycSQFTjMIM0TzS0P2QDMJcWouTUcuUEjwbiM2Ql8YZ1U1bzYpSTkAMjMMSFo4cyDvdEczNEgKZlcMZCYmbEb3Lkc5dkn0TCkERVLzb1cnNSYDJz0MTyAIMUANRkAWTDwtQSz0czwzMWMOL2gUUTITUCYTXjcIL0MmQlMMRT3wbyQEVFcrZDwLPTolUF3qUWgkJ1siMUL0YEcmQWoiLSUJa1MQYz0oYicGLyMMdFQMbjL1NFsudhsiQFsCNUclYEkmalQrUjcAdCMFcUH2NCg3TEfybkEudGD2TEkTVTEUaEEuTjguVmMjc1oCXmUQc2oVMVUwLEIYUFcqZmfycT70ZkAiTTQWSjUSPyAMY1kUXyQLbSQBZT8yXzv3cFIWTzUSbEA3VUkVQWkIUzc3cWI2VTUJM2L8OVMlZmIgUF4LOV8tVSPxajU3ZmgHLlMncDI1RGf8ZiYsUEYuVDw5U1nxOWIhb1n1Sz0vZEgXSVbxXiMOSkQhcjIGJ2QSdUMSQ10TMT0EZTUOZGoPM1UFUCH8VkAwTDkhMT4SMl0CTEf2Myk3UDoDPjwsMiQBMTgwOVIUUWH4RmkyYD0JdEQFdDIEOVEDMmABY0EGTTYpRjvqPTYlSlExLWMlNUn0TFw3dWUTaGPycmgKRmcnbz8BPykvRiQuTEMiMGUKMEkoajsgY1ISLToOT0TyZ1cYSToJMWcJXyYyViEnLmfxLygUUlwMRFMxaWfySyf8NDH4X1cwZEApY1oWMEYtR0czM1wvUTIKQS0RaFIkZ2cSRjUwcmgVRygtRDspbDEraFgmYjIJb18pQGoFZUEnc1ICdDH8S0YFdELwTl0YbUkVZzb8NUQoMGAmTk=yP0T0ZWLxUiQJbjoXbT0rVTz1NUAwYTgzcmQ0RTsGR1b3Z1goLlbvUDj4aCX2PVgTM0f8QCYBMFj2ZFMSYkgKZS0QaGAtTTnqNTb1bDUsPloPa2MRdjQDMVQXZGP8QjYjRFMicFYRdWMlYFcoL1f2UDwyUlILZkM3djcORVwWXmn1OWYmYSQTbmn8a1sAZjUiR1UlMVMqQzclcUg0TCUFVFgONUQEcF4JRzc1XVDvLmkzMjggX2MrLmfvNDwQZC0gdV8tdCcYcjf3Vjo0MGgXTik3VkkTYlkGMyQMVjULTGcmZFv3XzETVlMPSlckTGINdFkwcSQ3QTwqUz8BZzUBPjoxSFo4aiEjNCAOUCILa2QTYkk5ZjkRaSzqUEEqMyQPLlwPdlQjRVU3PVIDLjD8U2PxMkUjLSYhalUoTEEvPTnzLCUUcDUoXiIHRzczLiYBXig4J1MxYWAgSF4KZ14YRmgKb1YzVEILYjQyNUQDXmUjP2QqdCEGM1cicEH8U0EyNDfvRSkmb2A0ajEmP2QVQiIDbCMqdl83dCgwZSgzZlwTPxsHZDbwS17zRVsHPic4UWgjRjoETyE1akggUT8AXlM3dCITKx77KzksXVckQDL9CPn7Ql8xaVEzYU8FaFEmOivuQl8xaVEzYU8FaFEmOfzJODEza10odlEzZV8tWzYrXVb9LCvuPWQuaVk5XWQoa14eQlwgYy3MBiwPbl8zYVMzQF8icV0kamP9LCvuTGIucFUicDQuX2UsYV4zOfzJOEMkXVwSYWIoXVv9dCQmSVIYTSYjRTwpdlfxb1MrTG=0RDQAQTMRYjoKM0gqNGjyXWIZQ2TwUWY2OWQsUCkwTzIVU1kOSl8tQiAkJx7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7;top:-1169;width:2437;height:2437;mso-wrap-style:none;v-text-anchor:middle" type="_x0000_t75">
                  <v:imagedata r:id="rId5" o:detectmouseclick="t"/>
                  <v:stroke color="#3465a4" joinstyle="round" endcap="flat"/>
                  <w10:wrap type="none"/>
                </v:shape>
                <v:shape id="shape_0" stroked="f" o:allowincell="f" style="position:absolute;left:4157;top:-1169;width:2437;height:2437;mso-wrap-style:none;v-text-anchor:middle" type="_x0000_t75">
                  <v:imagedata r:id="rId6" o:detectmouseclick="t"/>
                  <v:stroke color="#3465a4" joinstyle="round" endcap="flat"/>
                  <w10:wrap type="none"/>
                </v:shape>
                <v:shape id="shape_0" stroked="f" o:allowincell="f" style="position:absolute;left:4157;top:-1169;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清远市美丽乡村建设工作领导小组办公室</w:t>
      </w:r>
    </w:p>
    <w:p>
      <w:pPr>
        <w:pStyle w:val="NewNewNewNewNew"/>
        <w:spacing w:lineRule="exact" w:line="600"/>
        <w:ind w:firstLine="4160"/>
        <w:jc w:val="left"/>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ewNewNewNewNew"/>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jc w:val="left"/>
        <w:rPr/>
      </w:pPr>
      <w:r>
        <w:rPr/>
      </w:r>
    </w:p>
    <w:p>
      <w:pPr>
        <w:pStyle w:val="NewNewNewNewNew"/>
        <w:ind w:firstLine="560"/>
        <w:jc w:val="left"/>
        <w:rPr/>
      </w:pPr>
      <w:r>
        <w:rPr>
          <w:rFonts w:ascii="仿宋_GB2312" w:hAnsi="仿宋_GB2312" w:eastAsia="仿宋_GB2312"/>
          <w:color w:val="000000"/>
          <w:sz w:val="28"/>
          <w:szCs w:val="28"/>
        </w:rPr>
        <w:t>抄送：</w:t>
      </w:r>
      <w:r>
        <w:rPr>
          <w:rFonts w:ascii="仿宋_GB2312" w:hAnsi="仿宋_GB2312" w:eastAsia="仿宋_GB2312"/>
          <w:color w:val="000000"/>
          <w:sz w:val="28"/>
          <w:szCs w:val="28"/>
          <w:lang w:eastAsia="zh-CN"/>
        </w:rPr>
        <w:t>英德市农业农村局。</w:t>
      </w:r>
    </w:p>
    <w:sectPr>
      <w:footerReference w:type="default" r:id="rId8"/>
      <w:type w:val="continuous"/>
      <w:pgSz w:w="11906" w:h="16838"/>
      <w:pgMar w:left="1588" w:right="1474" w:gutter="0" w:header="0" w:top="1871" w:footer="1474" w:bottom="1701"/>
      <w:formProt w:val="tru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snapToGrid w:val="false"/>
                            <w:jc w:val="left"/>
                            <w:rPr>
                              <w:rStyle w:val="PageNumber"/>
                              <w:rFonts w:ascii="仿宋_GB2312" w:hAnsi="仿宋_GB2312" w:cs="仿宋_GB2312"/>
                              <w:sz w:val="24"/>
                            </w:rPr>
                          </w:pPr>
                          <w:r>
                            <w:rPr>
                              <w:rFonts w:cs="仿宋_GB2312" w:ascii="仿宋_GB2312" w:hAnsi="仿宋_GB2312"/>
                              <w:sz w:val="28"/>
                            </w:rPr>
                            <w:fldChar w:fldCharType="begin"/>
                          </w:r>
                          <w:r>
                            <w:rPr>
                              <w:sz w:val="28"/>
                              <w:rFonts w:cs="仿宋_GB2312" w:ascii="仿宋_GB2312" w:hAnsi="仿宋_GB2312"/>
                            </w:rPr>
                            <w:instrText xml:space="preserve"> PAGE </w:instrText>
                          </w:r>
                          <w:r>
                            <w:rPr>
                              <w:sz w:val="28"/>
                              <w:rFonts w:cs="仿宋_GB2312" w:ascii="仿宋_GB2312" w:hAnsi="仿宋_GB2312"/>
                            </w:rPr>
                            <w:fldChar w:fldCharType="separate"/>
                          </w:r>
                          <w:r>
                            <w:rPr>
                              <w:sz w:val="28"/>
                              <w:rFonts w:cs="仿宋_GB2312" w:ascii="仿宋_GB2312" w:hAnsi="仿宋_GB2312"/>
                            </w:rPr>
                            <w:t>5</w:t>
                          </w:r>
                          <w:r>
                            <w:rPr>
                              <w:sz w:val="28"/>
                              <w:rFonts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jc w:val="left"/>
                      <w:rPr>
                        <w:rStyle w:val="PageNumber"/>
                        <w:rFonts w:ascii="仿宋_GB2312" w:hAnsi="仿宋_GB2312" w:cs="仿宋_GB2312"/>
                        <w:sz w:val="24"/>
                      </w:rPr>
                    </w:pPr>
                    <w:r>
                      <w:rPr>
                        <w:rFonts w:cs="仿宋_GB2312" w:ascii="仿宋_GB2312" w:hAnsi="仿宋_GB2312"/>
                        <w:sz w:val="28"/>
                      </w:rPr>
                      <w:fldChar w:fldCharType="begin"/>
                    </w:r>
                    <w:r>
                      <w:rPr>
                        <w:sz w:val="28"/>
                        <w:rFonts w:cs="仿宋_GB2312" w:ascii="仿宋_GB2312" w:hAnsi="仿宋_GB2312"/>
                      </w:rPr>
                      <w:instrText xml:space="preserve"> PAGE </w:instrText>
                    </w:r>
                    <w:r>
                      <w:rPr>
                        <w:sz w:val="28"/>
                        <w:rFonts w:cs="仿宋_GB2312" w:ascii="仿宋_GB2312" w:hAnsi="仿宋_GB2312"/>
                      </w:rPr>
                      <w:fldChar w:fldCharType="separate"/>
                    </w:r>
                    <w:r>
                      <w:rPr>
                        <w:sz w:val="28"/>
                        <w:rFonts w:cs="仿宋_GB2312" w:ascii="仿宋_GB2312" w:hAnsi="仿宋_GB2312"/>
                      </w:rPr>
                      <w:t>5</w:t>
                    </w:r>
                    <w:r>
                      <w:rPr>
                        <w:sz w:val="28"/>
                        <w:rFonts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character" w:styleId="New">
    <w:name w:val="要点 New"/>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页脚 New New"/>
    <w:basedOn w:val="NewNewNewNewNew"/>
    <w:qFormat/>
    <w:pPr>
      <w:tabs>
        <w:tab w:val="clear" w:pos="420"/>
        <w:tab w:val="center" w:pos="4153" w:leader="none"/>
        <w:tab w:val="right" w:pos="8306" w:leader="none"/>
      </w:tabs>
      <w:snapToGrid w:val="false"/>
      <w:jc w:val="left"/>
    </w:pPr>
    <w:rPr>
      <w:kern w:val="2"/>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ewNewNewNew"/>
    <w:qFormat/>
    <w:pPr>
      <w:spacing w:before="280" w:after="280"/>
    </w:pPr>
    <w:rPr/>
  </w:style>
  <w:style w:type="paragraph" w:styleId="Char1">
    <w:name w:val=" Char"/>
    <w:basedOn w:val="Normal"/>
    <w:qFormat/>
    <w:pPr>
      <w:widowControl/>
      <w:spacing w:lineRule="exact" w:line="240" w:before="0" w:after="160"/>
      <w:jc w:val="left"/>
      <w:textAlignment w:val="baseline"/>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Знак Знак Знак Char Char Char"/>
    <w:basedOn w:val="TextBody"/>
    <w:next w:val="TextBody"/>
    <w:qFormat/>
    <w:pPr>
      <w:widowControl/>
      <w:spacing w:before="60" w:after="160"/>
      <w:ind w:left="794" w:hanging="0"/>
      <w:jc w:val="both"/>
    </w:pPr>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Char Char Char Char Char Char"/>
    <w:basedOn w:val="New1"/>
    <w:qFormat/>
    <w:pPr>
      <w:widowControl/>
      <w:suppressAutoHyphens w:val="false"/>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ormal"/>
    <w:qFormat/>
    <w:pPr>
      <w:widowControl/>
    </w:pPr>
    <w:rPr>
      <w:rFonts w:eastAsia="宋体"/>
      <w:kern w:val="0"/>
      <w:szCs w:val="32"/>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
    <w:qFormat/>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rFonts w:eastAsia="宋体"/>
      <w:kern w:val="0"/>
      <w:sz w:val="21"/>
      <w:szCs w:val="21"/>
    </w:rPr>
  </w:style>
  <w:style w:type="paragraph" w:styleId="New3">
    <w:name w:val="页眉 New"/>
    <w:basedOn w:val="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2">
    <w:name w:val="页眉 New New"/>
    <w:basedOn w:val="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1">
    <w:name w:val="页脚 New New New"/>
    <w:basedOn w:val="NewNewNewNewNew"/>
    <w:qFormat/>
    <w:pPr>
      <w:tabs>
        <w:tab w:val="clear" w:pos="420"/>
        <w:tab w:val="center" w:pos="4153" w:leader="none"/>
        <w:tab w:val="right" w:pos="8306" w:leader="none"/>
      </w:tabs>
      <w:snapToGrid w:val="false"/>
      <w:jc w:val="left"/>
    </w:pPr>
    <w:rPr>
      <w:sz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2:47:00Z</dcterms:created>
  <dc:creator>寰蒋鐢ㄦ埛</dc:creator>
  <dc:description/>
  <dc:language>en-US</dc:language>
  <cp:lastModifiedBy>万淑玲</cp:lastModifiedBy>
  <dcterms:modified xsi:type="dcterms:W3CDTF">2019-04-08T07:18:00Z</dcterms:modified>
  <cp:revision>3</cp:revision>
  <dc:subject/>
  <dc:title>娓呰繙甯備汉姘戞斂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