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年“扬帆计划”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文星标宋;方正书宋_GBK" w:hAnsi="文星标宋;方正书宋_GBK" w:eastAsia="文星标宋;方正书宋_GBK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文星标宋;方正书宋_GBK" w:hAnsi="文星标宋;方正书宋_GBK" w:cs="方正小标宋_GBK" w:eastAsia="文星标宋;方正书宋_GBK"/>
          <w:b w:val="false"/>
          <w:bCs w:val="false"/>
          <w:sz w:val="36"/>
          <w:szCs w:val="36"/>
          <w:lang w:eastAsia="zh-CN"/>
        </w:rPr>
        <w:t>指南建议征集表</w:t>
      </w:r>
    </w:p>
    <w:tbl>
      <w:tblPr>
        <w:tblW w:w="876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47"/>
        <w:gridCol w:w="1695"/>
        <w:gridCol w:w="2493"/>
      </w:tblGrid>
      <w:tr>
        <w:trPr>
          <w:trHeight w:val="64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经费预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开展方式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自主攻关                 □产学研合作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引进科技成果转化</w:t>
            </w:r>
          </w:p>
        </w:tc>
      </w:tr>
      <w:tr>
        <w:trPr>
          <w:trHeight w:val="83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实施内容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9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预期目标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说明：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本项目面向新型高性能材料产业领域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118" w:right="0" w:hanging="2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预期目标需包含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技术指标、经济指标、知识产权指标、人才队伍建设指标（需明确引进培养硕士、博士、博士后创新人才数量）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自主攻关项目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每项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120" w:right="0" w:hanging="11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产学研合作项目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每项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75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120" w:right="0" w:hanging="11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引进科技成果转化项目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每项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75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</w:t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文星标宋">
    <w:altName w:val="方正书宋_GBK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17:00Z</dcterms:created>
  <dc:creator>Anonymous</dc:creator>
  <dc:description/>
  <dc:language>en-US</dc:language>
  <cp:lastModifiedBy>李莉莉</cp:lastModifiedBy>
  <cp:lastPrinted>2024-06-12T17:26:00Z</cp:lastPrinted>
  <dcterms:modified xsi:type="dcterms:W3CDTF">2025-06-13T10:16:03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A1C63064644C0B1DB084DFEC99E06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